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60"/>
        <w:rPr>
          <w:b w:val="false"/>
          <w:b w:val="false"/>
          <w:sz w:val="22"/>
          <w:szCs w:val="22"/>
          <w:lang w:val="en-US" w:eastAsia="en-US"/>
        </w:rPr>
      </w:pPr>
      <w:r>
        <w:rPr>
          <w:b w:val="false"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0955</wp:posOffset>
            </wp:positionV>
            <wp:extent cx="876300" cy="1000125"/>
            <wp:effectExtent l="0" t="0" r="0" b="0"/>
            <wp:wrapTight wrapText="bothSides">
              <wp:wrapPolygon edited="0">
                <wp:start x="-233" y="0"/>
                <wp:lineTo x="-233" y="21392"/>
                <wp:lineTo x="21600" y="21392"/>
                <wp:lineTo x="21600" y="0"/>
                <wp:lineTo x="-233" y="0"/>
              </wp:wrapPolygon>
            </wp:wrapTight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69410</wp:posOffset>
                </wp:positionH>
                <wp:positionV relativeFrom="paragraph">
                  <wp:posOffset>-505460</wp:posOffset>
                </wp:positionV>
                <wp:extent cx="1285875" cy="266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85920" cy="266760"/>
                        </a:xfrm>
                        <a:prstGeom prst="rect">
                          <a:avLst/>
                        </a:prstGeom>
                        <a:blipFill rotWithShape="0">
                          <a:blip r:embed="rId3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c0c0c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808080"/>
                                <w:lang w:val="it-IT" w:bidi="ar-SA"/>
                              </w:rPr>
                              <w:t>PROTOCOLLO FIGC</w:t>
                            </w:r>
                          </w:p>
                        </w:txbxContent>
                      </wps:txbx>
                      <wps:bodyPr wrap="square" lIns="10800" rIns="10800" tIns="54000" bIns="54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328.3pt;margin-top:-39.85pt;width:101.2pt;height:20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808080"/>
                          <w:lang w:val="it-IT" w:bidi="ar-SA"/>
                        </w:rPr>
                        <w:t>PROTOCOLLO FIGC</w:t>
                      </w:r>
                    </w:p>
                  </w:txbxContent>
                </v:textbox>
                <v:imagedata r:id="rId4" o:detectmouseclick="t"/>
                <v:stroke color="silver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39030</wp:posOffset>
                </wp:positionH>
                <wp:positionV relativeFrom="paragraph">
                  <wp:posOffset>-2540</wp:posOffset>
                </wp:positionV>
                <wp:extent cx="1966595" cy="12979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595" cy="1297940"/>
                        </a:xfrm>
                        <a:prstGeom prst="rect"/>
                        <a:blipFill rotWithShape="0">
                          <a:blip r:embed="rId5">
                            <a:alphaModFix amt="50000"/>
                          </a:blip>
                          <a:tile tx="0" ty="0" sx="100000" sy="100000" algn="ctr"/>
                        </a:blipFill>
                        <a:ln w="6350">
                          <a:solidFill>
                            <a:srgbClr val="C0C0C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262890" rIns="91440" bIns="262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C0C0C0" strokeweight="0pt" style="position:absolute;rotation:-0;width:154.85pt;height:102.2pt;mso-wrap-distance-left:9.05pt;mso-wrap-distance-right:9.05pt;mso-wrap-distance-top:0pt;mso-wrap-distance-bottom:0pt;margin-top:-0.2pt;mso-position-vertical-relative:text;margin-left:388.9pt;mso-position-horizontal-relative:text">
                <v:textbox inset="0.1in,0.2875in,0.1in,0.287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0"/>
          <w:szCs w:val="22"/>
        </w:rPr>
      </w:pPr>
      <w:r>
        <w:rPr>
          <w:b/>
          <w:sz w:val="20"/>
          <w:szCs w:val="2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10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692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bCs/>
                <w:kern w:val="0"/>
                <w:sz w:val="22"/>
                <w:szCs w:val="22"/>
                <w:lang w:val="it-IT"/>
              </w:rPr>
              <w:t>LICENZE NAZIONALI – LEGA NAZIONALE PROFESSIONISTI SERIE A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22"/>
                <w:szCs w:val="22"/>
                <w:lang w:val="it-IT"/>
              </w:rPr>
            </w:pPr>
            <w:r>
              <w:rPr>
                <w:rFonts w:cs="Arial"/>
                <w:sz w:val="22"/>
                <w:szCs w:val="22"/>
                <w:lang w:val="it-IT"/>
              </w:rPr>
              <w:t xml:space="preserve">Titolo II – </w:t>
            </w:r>
            <w:r>
              <w:rPr>
                <w:sz w:val="22"/>
                <w:szCs w:val="22"/>
                <w:lang w:val="it-IT"/>
              </w:rPr>
              <w:t>Criteri Infrastrutturali</w:t>
            </w:r>
          </w:p>
          <w:p>
            <w:pPr>
              <w:pStyle w:val="Heading4"/>
              <w:spacing w:before="0" w:after="0"/>
              <w:contextualSpacing/>
              <w:rPr>
                <w:bCs/>
                <w:kern w:val="0"/>
                <w:sz w:val="16"/>
                <w:szCs w:val="22"/>
                <w:lang w:val="it-IT"/>
              </w:rPr>
            </w:pPr>
            <w:r>
              <w:rPr>
                <w:bCs/>
                <w:kern w:val="0"/>
                <w:sz w:val="16"/>
                <w:szCs w:val="22"/>
                <w:lang w:val="it-IT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Questionario Dati Stadio</w:t>
            </w:r>
          </w:p>
          <w:p>
            <w:pPr>
              <w:pStyle w:val="Heading4"/>
              <w:spacing w:before="0" w:after="0"/>
              <w:contextualSpacing/>
              <w:rPr>
                <w:rFonts w:cs="Arial"/>
                <w:b w:val="false"/>
                <w:b w:val="false"/>
                <w:sz w:val="16"/>
                <w:szCs w:val="22"/>
                <w:lang w:val="it-IT"/>
              </w:rPr>
            </w:pPr>
            <w:r>
              <w:rPr>
                <w:rFonts w:cs="Arial"/>
                <w:b w:val="false"/>
                <w:sz w:val="16"/>
                <w:szCs w:val="22"/>
                <w:lang w:val="it-IT"/>
              </w:rPr>
            </w:r>
          </w:p>
          <w:p>
            <w:pPr>
              <w:pStyle w:val="Heading4"/>
              <w:spacing w:before="0" w:after="0"/>
              <w:contextualSpacing/>
              <w:rPr>
                <w:sz w:val="22"/>
                <w:szCs w:val="22"/>
                <w:lang w:val="it-IT"/>
              </w:rPr>
            </w:pPr>
            <w:r>
              <w:rPr>
                <w:color w:val="FF0000"/>
                <w:sz w:val="22"/>
                <w:szCs w:val="22"/>
                <w:lang w:val="it-IT"/>
              </w:rPr>
              <w:t>Termine deposito: 1 ottobre 2018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ocietà richiedente Licenza Nazionale – stagione sportiva 2018/201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581" w:hRule="atLeast"/>
        </w:trPr>
        <w:tc>
          <w:tcPr>
            <w:tcW w:w="10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sz w:val="20"/>
              </w:rPr>
              <w:t xml:space="preserve">Denominazione della società: </w:t>
            </w:r>
            <w:r>
              <w:rPr>
                <w:bCs/>
                <w:sz w:val="20"/>
              </w:rPr>
              <w:t>______________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DICE DEL QUESTIONARI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Informazioni generali (pag. 1-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isponibilità e agibilità dello stadio (pag. 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Requisiti infrastrutturali (pag. 2 – 12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 xml:space="preserve">Safety &amp; Security (pag. 12 – 15) 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spetti ambientali (pag. 15 – 16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Miscellanea (pag. 16 - 17)</w:t>
      </w:r>
    </w:p>
    <w:p>
      <w:pPr>
        <w:pStyle w:val="Paragrafoelenco"/>
        <w:numPr>
          <w:ilvl w:val="0"/>
          <w:numId w:val="3"/>
        </w:numPr>
        <w:spacing w:lineRule="auto" w:line="276"/>
        <w:ind w:left="720" w:right="-1326" w:hanging="360"/>
        <w:rPr/>
      </w:pPr>
      <w:r>
        <w:rPr>
          <w:rFonts w:cs="Arial"/>
          <w:sz w:val="18"/>
          <w:szCs w:val="18"/>
        </w:rPr>
        <w:t>Allegati (pag. 18 – 21)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3"/>
      </w:tblGrid>
      <w:tr>
        <w:trPr/>
        <w:tc>
          <w:tcPr>
            <w:tcW w:w="1091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GENERAL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6410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ienza totale autorizzata dalle autorità locali</w:t>
            </w:r>
          </w:p>
        </w:tc>
        <w:tc>
          <w:tcPr>
            <w:tcW w:w="6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DELLA SOCIETA’ PER LO STADIO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Cs w:val="18"/>
        </w:rPr>
      </w:pPr>
      <w:r>
        <w:rPr>
          <w:rFonts w:cs="Arial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ROPRIETARIO DELLO STADIO 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1984"/>
        <w:gridCol w:w="993"/>
        <w:gridCol w:w="1842"/>
        <w:gridCol w:w="1134"/>
        <w:gridCol w:w="3434"/>
      </w:tblGrid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CONCESSIONARIO DELLO STADIO (</w:t>
            </w:r>
            <w:r>
              <w:rPr>
                <w:rFonts w:cs="Arial"/>
                <w:b/>
                <w:i/>
                <w:sz w:val="18"/>
                <w:szCs w:val="18"/>
              </w:rPr>
              <w:t>se diverso dalla società</w:t>
            </w:r>
            <w:r>
              <w:rPr>
                <w:rFonts w:cs="Arial"/>
                <w:b/>
                <w:sz w:val="18"/>
                <w:szCs w:val="18"/>
              </w:rPr>
              <w:t>)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ntatto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dirizzo:</w:t>
            </w:r>
          </w:p>
        </w:tc>
        <w:tc>
          <w:tcPr>
            <w:tcW w:w="93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EFERENTE PER I RAPPORTI CON GLI ENTI SPORTIVI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-mail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5953"/>
        <w:gridCol w:w="4606"/>
      </w:tblGrid>
      <w:tr>
        <w:trPr/>
        <w:tc>
          <w:tcPr>
            <w:tcW w:w="10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ATI STORICI E ARCHITETTONICI DELLO STADIO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no di costruzio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cheda sintetica dei recenti interventi di ristrutturazione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da produrre separatamente - Allegato 1)</w:t>
            </w:r>
          </w:p>
        </w:tc>
      </w:tr>
      <w:tr>
        <w:trPr>
          <w:trHeight w:val="284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/>
                <w:i/>
                <w:color w:val="FF0000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sta di atletic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0" w:name="__Fieldmark__0_8009378"/>
            <w:bookmarkStart w:id="1" w:name="__Fieldmark__0_8009378"/>
            <w:bookmarkEnd w:id="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 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" w:name="__Fieldmark__1_8009378"/>
            <w:bookmarkStart w:id="3" w:name="__Fieldmark__1_8009378"/>
            <w:bookmarkEnd w:id="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b/>
                <w:sz w:val="18"/>
                <w:szCs w:val="18"/>
              </w:rPr>
              <w:t>DISPONIBILITÀ E AGIBILITÀ’ DELLO STADI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ISPONIBILITÀ E AGIBILITA’ DELLO STADIO</w:t>
            </w:r>
          </w:p>
        </w:tc>
      </w:tr>
      <w:tr>
        <w:trPr>
          <w:trHeight w:val="570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  <w:u w:val="single"/>
              </w:rPr>
              <w:t>Documentazione di omologazione dello stadio</w:t>
            </w:r>
            <w:r>
              <w:rPr>
                <w:rFonts w:cs="Arial"/>
                <w:sz w:val="18"/>
                <w:szCs w:val="18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 certificato di agibilità dell’impiant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convenzione d’uso dello stadio o documento equival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rilascio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scadenza della Licenza d’uso ex art. 68 T.U.L.P.S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82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REQUISITI INFRASTRUTTUR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467" w:hRule="atLeast"/>
        </w:trPr>
        <w:tc>
          <w:tcPr>
            <w:tcW w:w="1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b/>
                <w:i/>
                <w:sz w:val="18"/>
                <w:szCs w:val="18"/>
              </w:rPr>
              <w:t>Evidenziare nelle note la possibilità di estendere le superfici e/o aumentare le dotazioni esistenti.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(es. OB Van Area può essere estesa da mq 200 a mq 1000 in caso di competizioni UEFA)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2109"/>
        <w:gridCol w:w="3687"/>
        <w:gridCol w:w="426"/>
        <w:gridCol w:w="6"/>
        <w:gridCol w:w="719"/>
        <w:gridCol w:w="1118"/>
        <w:gridCol w:w="588"/>
        <w:gridCol w:w="1845"/>
      </w:tblGrid>
      <w:tr>
        <w:trPr/>
        <w:tc>
          <w:tcPr>
            <w:tcW w:w="6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eastAsia="Arial"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b/>
                <w:sz w:val="18"/>
                <w:szCs w:val="18"/>
              </w:rPr>
              <w:t>TERRENO DI GIOCO</w:t>
            </w:r>
          </w:p>
        </w:tc>
        <w:tc>
          <w:tcPr>
            <w:tcW w:w="427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132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57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mensioni del terreno di gioco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9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ture regolar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" w:name="__Fieldmark__2_8009378"/>
            <w:bookmarkStart w:id="5" w:name="__Fieldmark__2_8009378"/>
            <w:bookmarkEnd w:id="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" w:name="__Fieldmark__3_8009378"/>
            <w:bookmarkStart w:id="7" w:name="__Fieldmark__3_8009378"/>
            <w:bookmarkEnd w:id="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rghezza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nto erboso del campo per destinazion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" w:name="__Fieldmark__4_8009378"/>
            <w:bookmarkStart w:id="9" w:name="__Fieldmark__4_8009378"/>
            <w:bookmarkEnd w:id="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" w:name="__Fieldmark__5_8009378"/>
            <w:bookmarkStart w:id="11" w:name="__Fieldmark__5_8009378"/>
            <w:bookmarkEnd w:id="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 xml:space="preserve">approvazione di un laboratorio accreditato dalla FIFA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" w:name="__Fieldmark__6_8009378"/>
            <w:bookmarkStart w:id="13" w:name="__Fieldmark__6_8009378"/>
            <w:bookmarkEnd w:id="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" w:name="__Fieldmark__7_8009378"/>
            <w:bookmarkStart w:id="15" w:name="__Fieldmark__7_8009378"/>
            <w:bookmarkEnd w:id="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tanza degli ostacoli fissi dalle linee di port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lungo le linee laterali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" w:name="__Fieldmark__8_8009378"/>
            <w:bookmarkStart w:id="17" w:name="__Fieldmark__8_8009378"/>
            <w:bookmarkEnd w:id="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" w:name="__Fieldmark__9_8009378"/>
            <w:bookmarkStart w:id="19" w:name="__Fieldmark__9_8009378"/>
            <w:bookmarkEnd w:id="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di riscaldamento per i giocatori dietro le por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" w:name="__Fieldmark__10_8009378"/>
            <w:bookmarkStart w:id="21" w:name="__Fieldmark__10_8009378"/>
            <w:bookmarkEnd w:id="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" w:name="__Fieldmark__11_8009378"/>
            <w:bookmarkStart w:id="23" w:name="__Fieldmark__11_8009378"/>
            <w:bookmarkEnd w:id="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/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ATTERISTICH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anto erboso del terreno di gioco 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" w:name="__Fieldmark__12_8009378"/>
            <w:bookmarkStart w:id="25" w:name="__Fieldmark__12_8009378"/>
            <w:bookmarkEnd w:id="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aturale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" w:name="__Fieldmark__13_8009378"/>
            <w:bookmarkStart w:id="27" w:name="__Fieldmark__13_8009378"/>
            <w:bookmarkEnd w:id="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artificiale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e </w:t>
            </w:r>
            <w:r>
              <w:rPr>
                <w:rFonts w:cs="Arial"/>
                <w:i/>
                <w:sz w:val="18"/>
                <w:szCs w:val="18"/>
              </w:rPr>
              <w:t>artificiale</w:t>
            </w:r>
            <w:r>
              <w:rPr>
                <w:rFonts w:cs="Arial"/>
                <w:sz w:val="18"/>
                <w:szCs w:val="18"/>
              </w:rPr>
              <w:t xml:space="preserve">: </w:t>
            </w:r>
            <w:r>
              <w:rPr>
                <w:rFonts w:cs="Arial"/>
                <w:i/>
                <w:sz w:val="18"/>
                <w:szCs w:val="18"/>
              </w:rPr>
              <w:t>approvazione di un laboratorio accreditato dalla FIF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" w:name="__Fieldmark__14_8009378"/>
            <w:bookmarkStart w:id="29" w:name="__Fieldmark__14_8009378"/>
            <w:bookmarkEnd w:id="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" w:name="__Fieldmark__15_8009378"/>
            <w:bookmarkStart w:id="31" w:name="__Fieldmark__15_8009378"/>
            <w:bookmarkEnd w:id="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na e regolar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" w:name="__Fieldmark__16_8009378"/>
            <w:bookmarkStart w:id="33" w:name="__Fieldmark__16_8009378"/>
            <w:bookmarkEnd w:id="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" w:name="__Fieldmark__17_8009378"/>
            <w:bookmarkStart w:id="35" w:name="__Fieldmark__17_8009378"/>
            <w:bookmarkEnd w:id="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 colore verde e con le linee di segnatura di colore bian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" w:name="__Fieldmark__18_8009378"/>
            <w:bookmarkStart w:id="37" w:name="__Fieldmark__18_8009378"/>
            <w:bookmarkEnd w:id="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" w:name="__Fieldmark__19_8009378"/>
            <w:bookmarkStart w:id="39" w:name="__Fieldmark__19_8009378"/>
            <w:bookmarkEnd w:id="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Uniformità di livel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" w:name="__Fieldmark__20_8009378"/>
            <w:bookmarkStart w:id="41" w:name="__Fieldmark__20_8009378"/>
            <w:bookmarkEnd w:id="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" w:name="__Fieldmark__21_8009378"/>
            <w:bookmarkStart w:id="43" w:name="__Fieldmark__21_8009378"/>
            <w:bookmarkEnd w:id="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renaggio funzionante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" w:name="__Fieldmark__22_8009378"/>
            <w:bookmarkStart w:id="45" w:name="__Fieldmark__22_8009378"/>
            <w:bookmarkEnd w:id="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" w:name="__Fieldmark__23_8009378"/>
            <w:bookmarkStart w:id="47" w:name="__Fieldmark__23_8009378"/>
            <w:bookmarkEnd w:id="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67" w:hRule="atLeast"/>
        </w:trPr>
        <w:tc>
          <w:tcPr>
            <w:tcW w:w="110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firstLine="103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ROTEZIONE DEL TERRENO DI GIOC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irrigazione che garantisca la maggiore uniformità possibile nella distribuzione dell’acqua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" w:name="__Fieldmark__24_8009378"/>
            <w:bookmarkStart w:id="49" w:name="__Fieldmark__24_8009378"/>
            <w:bookmarkEnd w:id="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" w:name="__Fieldmark__25_8009378"/>
            <w:bookmarkStart w:id="51" w:name="__Fieldmark__25_8009378"/>
            <w:bookmarkEnd w:id="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istema di riscaldamento del prato 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" w:name="__Fieldmark__26_8009378"/>
            <w:bookmarkStart w:id="53" w:name="__Fieldmark__26_8009378"/>
            <w:bookmarkEnd w:id="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" w:name="__Fieldmark__27_8009378"/>
            <w:bookmarkStart w:id="55" w:name="__Fieldmark__27_8009378"/>
            <w:bookmarkEnd w:id="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aloghi sistemi di protezione dal gel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" w:name="__Fieldmark__28_8009378"/>
            <w:bookmarkStart w:id="57" w:name="__Fieldmark__28_8009378"/>
            <w:bookmarkEnd w:id="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" w:name="__Fieldmark__29_8009378"/>
            <w:bookmarkStart w:id="59" w:name="__Fieldmark__29_8009378"/>
            <w:bookmarkEnd w:id="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Specificare</w:t>
            </w:r>
          </w:p>
        </w:tc>
        <w:tc>
          <w:tcPr>
            <w:tcW w:w="3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protezione antipioggia (es. teloni)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" w:name="__Fieldmark__30_8009378"/>
            <w:bookmarkStart w:id="61" w:name="__Fieldmark__30_8009378"/>
            <w:bookmarkEnd w:id="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" w:name="__Fieldmark__31_8009378"/>
            <w:bookmarkStart w:id="63" w:name="__Fieldmark__31_8009378"/>
            <w:bookmarkEnd w:id="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694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ggetti posizionati ad una altezza inferiore a m 21 dal terreno di gioco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" w:name="__Fieldmark__32_8009378"/>
            <w:bookmarkStart w:id="65" w:name="__Fieldmark__32_8009378"/>
            <w:bookmarkEnd w:id="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" w:name="__Fieldmark__33_8009378"/>
            <w:bookmarkStart w:id="67" w:name="__Fieldmark__33_8009378"/>
            <w:bookmarkEnd w:id="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Note: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</w:t>
      </w:r>
      <w:r>
        <w:rPr>
          <w:rFonts w:cs="Arial"/>
          <w:sz w:val="18"/>
          <w:szCs w:val="18"/>
        </w:rPr>
        <w:t>_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RTE E PORTA DI RISERV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dei pali e delle traverse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ateriale: alluminio, acciaio o lega legg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" w:name="__Fieldmark__34_8009378"/>
            <w:bookmarkStart w:id="69" w:name="__Fieldmark__34_8009378"/>
            <w:bookmarkEnd w:id="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" w:name="__Fieldmark__35_8009378"/>
            <w:bookmarkStart w:id="71" w:name="__Fieldmark__35_8009378"/>
            <w:bookmarkEnd w:id="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sezione circolare o ellittic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" w:name="__Fieldmark__36_8009378"/>
            <w:bookmarkStart w:id="73" w:name="__Fieldmark__36_8009378"/>
            <w:bookmarkEnd w:id="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" w:name="__Fieldmark__37_8009378"/>
            <w:bookmarkStart w:id="75" w:name="__Fieldmark__37_8009378"/>
            <w:bookmarkEnd w:id="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bian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" w:name="__Fieldmark__38_8009378"/>
            <w:bookmarkStart w:id="77" w:name="__Fieldmark__38_8009378"/>
            <w:bookmarkEnd w:id="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" w:name="__Fieldmark__39_8009378"/>
            <w:bookmarkStart w:id="79" w:name="__Fieldmark__39_8009378"/>
            <w:bookmarkEnd w:id="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fissate al suo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0" w:name="__Fieldmark__40_8009378"/>
            <w:bookmarkStart w:id="81" w:name="__Fieldmark__40_8009378"/>
            <w:bookmarkEnd w:id="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2" w:name="__Fieldmark__41_8009378"/>
            <w:bookmarkStart w:id="83" w:name="__Fieldmark__41_8009378"/>
            <w:bookmarkEnd w:id="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larghezza interna ai pal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in linea verticale tra il terreno ed il bordo inferiore della traversa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250" w:firstLine="103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ti e supporti regolamenta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4" w:name="__Fieldmark__42_8009378"/>
            <w:bookmarkStart w:id="85" w:name="__Fieldmark__42_8009378"/>
            <w:bookmarkEnd w:id="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6" w:name="__Fieldmark__43_8009378"/>
            <w:bookmarkStart w:id="87" w:name="__Fieldmark__43_8009378"/>
            <w:bookmarkEnd w:id="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una porta di riserva di uguali caratteristich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88" w:name="__Fieldmark__44_8009378"/>
            <w:bookmarkStart w:id="89" w:name="__Fieldmark__44_8009378"/>
            <w:bookmarkEnd w:id="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0" w:name="__Fieldmark__45_8009378"/>
            <w:bookmarkStart w:id="91" w:name="__Fieldmark__45_8009378"/>
            <w:bookmarkEnd w:id="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barriere di protezione alle por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2" w:name="__Fieldmark__46_8009378"/>
            <w:bookmarkStart w:id="93" w:name="__Fieldmark__46_8009378"/>
            <w:bookmarkEnd w:id="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4" w:name="__Fieldmark__47_8009378"/>
            <w:bookmarkStart w:id="95" w:name="__Fieldmark__47_8009378"/>
            <w:bookmarkEnd w:id="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14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INE D’ANGOL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atteristiche bandierine d’angol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misura minima di cm 45 x cm 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6" w:name="__Fieldmark__48_8009378"/>
            <w:bookmarkStart w:id="97" w:name="__Fieldmark__48_8009378"/>
            <w:bookmarkEnd w:id="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98" w:name="__Fieldmark__49_8009378"/>
            <w:bookmarkStart w:id="99" w:name="__Fieldmark__49_8009378"/>
            <w:bookmarkEnd w:id="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ore giall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0" w:name="__Fieldmark__50_8009378"/>
            <w:bookmarkStart w:id="101" w:name="__Fieldmark__50_8009378"/>
            <w:bookmarkEnd w:id="1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2" w:name="__Fieldmark__51_8009378"/>
            <w:bookmarkStart w:id="103" w:name="__Fieldmark__51_8009378"/>
            <w:bookmarkEnd w:id="1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del sostegno di m 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4" w:name="__Fieldmark__52_8009378"/>
            <w:bookmarkStart w:id="105" w:name="__Fieldmark__52_8009378"/>
            <w:bookmarkEnd w:id="1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6" w:name="__Fieldmark__53_8009378"/>
            <w:bookmarkStart w:id="107" w:name="__Fieldmark__53_8009378"/>
            <w:bookmarkEnd w:id="1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bbattibilità dei sostegni in caso d’ur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08" w:name="__Fieldmark__54_8009378"/>
            <w:bookmarkStart w:id="109" w:name="__Fieldmark__54_8009378"/>
            <w:bookmarkEnd w:id="1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0" w:name="__Fieldmark__55_8009378"/>
            <w:bookmarkStart w:id="111" w:name="__Fieldmark__55_8009378"/>
            <w:bookmarkEnd w:id="1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274"/>
        <w:gridCol w:w="8240"/>
        <w:gridCol w:w="443"/>
        <w:gridCol w:w="549"/>
        <w:gridCol w:w="994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CHINE E QUARTO UOM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e squadre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Adeguatamente coperte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2" w:name="__Fieldmark__56_8009378"/>
            <w:bookmarkStart w:id="113" w:name="__Fieldmark__56_8009378"/>
            <w:bookmarkEnd w:id="1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4" w:name="__Fieldmark__57_8009378"/>
            <w:bookmarkStart w:id="115" w:name="__Fieldmark__57_8009378"/>
            <w:bookmarkEnd w:id="1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Numero di posti a disposizione per ciascuna panchi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Utilizzo di panchine aggiunt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6" w:name="__Fieldmark__58_8009378"/>
            <w:bookmarkStart w:id="117" w:name="__Fieldmark__58_8009378"/>
            <w:bookmarkEnd w:id="1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18" w:name="__Fieldmark__59_8009378"/>
            <w:bookmarkStart w:id="119" w:name="__Fieldmark__59_8009378"/>
            <w:bookmarkEnd w:id="1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laterale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Distanza dalla linea mediana 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- Realizzate con materiale non pericoloso e aventi spigoli della copertura protetti al fine di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salvaguardare l’incolumità dei partecipanti al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0" w:name="__Fieldmark__60_8009378"/>
            <w:bookmarkStart w:id="121" w:name="__Fieldmark__60_8009378"/>
            <w:bookmarkEnd w:id="1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2" w:name="__Fieldmark__61_8009378"/>
            <w:bookmarkStart w:id="123" w:name="__Fieldmark__61_8009378"/>
            <w:bookmarkEnd w:id="1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 Tali da non pregiudicare la visibilità agli spettatori retrostanti e da non recare alcun intralcio alle        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riprese televisiv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4" w:name="__Fieldmark__62_8009378"/>
            <w:bookmarkStart w:id="125" w:name="__Fieldmark__62_8009378"/>
            <w:bookmarkEnd w:id="1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6" w:name="__Fieldmark__63_8009378"/>
            <w:bookmarkStart w:id="127" w:name="__Fieldmark__63_8009378"/>
            <w:bookmarkEnd w:id="1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rea tecnica delimitata da apposite linee di segnatura tratteggiate a m 1 da ogni lato della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rPr>
                <w:rFonts w:cs="Arial"/>
                <w:sz w:val="18"/>
                <w:szCs w:val="18"/>
              </w:rPr>
              <w:t>panchina ed in avanti fino a m 1 dalla linea later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28" w:name="__Fieldmark__64_8009378"/>
            <w:bookmarkStart w:id="129" w:name="__Fieldmark__64_8009378"/>
            <w:bookmarkEnd w:id="1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0" w:name="__Fieldmark__65_8009378"/>
            <w:bookmarkStart w:id="131" w:name="__Fieldmark__65_8009378"/>
            <w:bookmarkEnd w:id="1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5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nchina per il quarto uomo: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deguatamente coperta e protetta lateralm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2" w:name="__Fieldmark__66_8009378"/>
            <w:bookmarkStart w:id="133" w:name="__Fieldmark__66_8009378"/>
            <w:bookmarkEnd w:id="1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4" w:name="__Fieldmark__67_8009378"/>
            <w:bookmarkStart w:id="135" w:name="__Fieldmark__67_8009378"/>
            <w:bookmarkEnd w:id="1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In prossimità della linea med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6" w:name="__Fieldmark__68_8009378"/>
            <w:bookmarkStart w:id="137" w:name="__Fieldmark__68_8009378"/>
            <w:bookmarkEnd w:id="1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38" w:name="__Fieldmark__69_8009378"/>
            <w:bookmarkStart w:id="139" w:name="__Fieldmark__69_8009378"/>
            <w:bookmarkEnd w:id="1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stanza dalla linea lateral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9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2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425"/>
        <w:gridCol w:w="567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NNELLI PUBBLICITA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Caratteristiche dei pannelli pubblicitari di bordo campo: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Altezza massima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Realizzati in modo da non costituire pericolo per l’incolumità di calciatori, arbitri e addetti ai lavor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0" w:name="__Fieldmark__70_8009378"/>
            <w:bookmarkStart w:id="141" w:name="__Fieldmark__70_8009378"/>
            <w:bookmarkEnd w:id="1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2" w:name="__Fieldmark__71_8009378"/>
            <w:bookmarkStart w:id="143" w:name="__Fieldmark__71_8009378"/>
            <w:bookmarkEnd w:id="1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Tali da non ostacolare la visibilità del terreno di gioco da parte degli spettatori retrostant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4" w:name="__Fieldmark__72_8009378"/>
            <w:bookmarkStart w:id="145" w:name="__Fieldmark__72_8009378"/>
            <w:bookmarkEnd w:id="1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6" w:name="__Fieldmark__73_8009378"/>
            <w:bookmarkStart w:id="147" w:name="__Fieldmark__73_8009378"/>
            <w:bookmarkEnd w:id="1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/>
                <w:sz w:val="18"/>
                <w:szCs w:val="18"/>
              </w:rPr>
              <w:t>Nel caso in cui i tabelloni pubblicitari siano dotati di meccanismo rotativo: dotazione di impianto elettrico alimentato in bassa tensione nel rispetto delle normative in mater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48" w:name="__Fieldmark__74_8009378"/>
            <w:bookmarkStart w:id="149" w:name="__Fieldmark__74_8009378"/>
            <w:bookmarkEnd w:id="1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0" w:name="__Fieldmark__75_8009378"/>
            <w:bookmarkStart w:id="151" w:name="__Fieldmark__75_8009378"/>
            <w:bookmarkEnd w:id="1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nea pubblicità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2" w:name="__Fieldmark__76_8009378"/>
            <w:bookmarkStart w:id="153" w:name="__Fieldmark__76_8009378"/>
            <w:bookmarkEnd w:id="1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4" w:name="__Fieldmark__77_8009378"/>
            <w:bookmarkStart w:id="155" w:name="__Fieldmark__77_8009378"/>
            <w:bookmarkEnd w:id="1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/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505"/>
        <w:gridCol w:w="709"/>
        <w:gridCol w:w="142"/>
        <w:gridCol w:w="850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ILLUMINAZION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direzione delle telecamere fisse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>v</w:t>
            </w:r>
            <w:r>
              <w:rPr>
                <w:rFonts w:cs="Arial"/>
                <w:sz w:val="18"/>
                <w:szCs w:val="18"/>
              </w:rPr>
              <w:t xml:space="preserve"> med (Lux) in tutte le altre direzion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ed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>min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/ E</w:t>
            </w:r>
            <w:r>
              <w:rPr>
                <w:rFonts w:cs="Arial"/>
                <w:sz w:val="18"/>
                <w:szCs w:val="18"/>
                <w:vertAlign w:val="subscript"/>
              </w:rPr>
              <w:t xml:space="preserve">v </w:t>
            </w:r>
            <w:r>
              <w:rPr>
                <w:rFonts w:cs="Arial"/>
                <w:sz w:val="18"/>
                <w:szCs w:val="18"/>
              </w:rPr>
              <w:t xml:space="preserve">max 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 in tutte le direzioni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in/ E</w:t>
            </w:r>
            <w:r>
              <w:rPr>
                <w:rFonts w:cs="Arial"/>
                <w:sz w:val="14"/>
                <w:szCs w:val="14"/>
              </w:rPr>
              <w:t>o</w:t>
            </w:r>
            <w:r>
              <w:rPr>
                <w:rFonts w:cs="Arial"/>
                <w:sz w:val="18"/>
                <w:szCs w:val="18"/>
              </w:rPr>
              <w:t>med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abella dei valori di illuminamento con rilievo effettuato il _______________________ </w:t>
            </w:r>
            <w:r>
              <w:rPr>
                <w:rFonts w:cs="Arial"/>
                <w:color w:val="FF0000"/>
                <w:sz w:val="18"/>
                <w:szCs w:val="18"/>
              </w:rPr>
              <w:t>(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Allegato 4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6" w:name="__Fieldmark__78_8009378"/>
            <w:bookmarkStart w:id="157" w:name="__Fieldmark__78_8009378"/>
            <w:bookmarkEnd w:id="1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58" w:name="__Fieldmark__79_8009378"/>
            <w:bookmarkStart w:id="159" w:name="__Fieldmark__79_8009378"/>
            <w:bookmarkEnd w:id="1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senza di un generatore di emergenza in grado di garantire immediatamente, senza interruzione ed in maniera autonoma almeno i 2/3 dei valori di illuminamento previs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0" w:name="__Fieldmark__80_8009378"/>
            <w:bookmarkStart w:id="161" w:name="__Fieldmark__80_8009378"/>
            <w:bookmarkEnd w:id="1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2" w:name="__Fieldmark__81_8009378"/>
            <w:bookmarkStart w:id="163" w:name="__Fieldmark__81_8009378"/>
            <w:bookmarkEnd w:id="1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lore di illuminazione (Lux) del terreno di gioco garantito dal generatore di emergenza in modo immediato e senza interruzione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CESSO AL TERRENO DI GIOC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Ingresso in campo delle squadre, arbitri ed ufficiali di gara inaccessibile dal pubblico e dalla stampa e protetto dal lancio di oggetti mediante sistemi che non devono impedire o ridurre la visibilità del pubblico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Tipo: _________________________________________   (tunnel, sottopassaggio, ecc…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4" w:name="__Fieldmark__82_8009378"/>
            <w:bookmarkStart w:id="165" w:name="__Fieldmark__82_8009378"/>
            <w:bookmarkEnd w:id="1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6" w:name="__Fieldmark__83_8009378"/>
            <w:bookmarkStart w:id="167" w:name="__Fieldmark__83_8009378"/>
            <w:bookmarkEnd w:id="1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 caso di accesso tramite protezioni mobili, tempo massimo di 30 sec. per lo spostamento delle stess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68" w:name="__Fieldmark__84_8009378"/>
            <w:bookmarkStart w:id="169" w:name="__Fieldmark__84_8009378"/>
            <w:bookmarkEnd w:id="1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0" w:name="__Fieldmark__85_8009378"/>
            <w:bookmarkStart w:id="171" w:name="__Fieldmark__85_8009378"/>
            <w:bookmarkEnd w:id="1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 lungo il percorso che dagli spogliatoi conduce al ca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2" w:name="__Fieldmark__86_8009378"/>
            <w:bookmarkStart w:id="173" w:name="__Fieldmark__86_8009378"/>
            <w:bookmarkEnd w:id="1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4" w:name="__Fieldmark__87_8009378"/>
            <w:bookmarkStart w:id="175" w:name="__Fieldmark__87_8009378"/>
            <w:bookmarkEnd w:id="1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858"/>
        <w:gridCol w:w="970"/>
        <w:gridCol w:w="867"/>
        <w:gridCol w:w="976"/>
        <w:gridCol w:w="861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SQUADRE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DI CASA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3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QUADRA OSPITE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pogli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serviz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Posti a sedere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6" w:name="__Fieldmark__88_8009378"/>
            <w:bookmarkStart w:id="177" w:name="__Fieldmark__88_8009378"/>
            <w:bookmarkEnd w:id="1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78" w:name="__Fieldmark__89_8009378"/>
            <w:bookmarkStart w:id="179" w:name="__Fieldmark__89_8009378"/>
            <w:bookmarkEnd w:id="1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0" w:name="__Fieldmark__90_8009378"/>
            <w:bookmarkStart w:id="181" w:name="__Fieldmark__90_8009378"/>
            <w:bookmarkEnd w:id="1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2" w:name="__Fieldmark__91_8009378"/>
            <w:bookmarkStart w:id="183" w:name="__Fieldmark__91_8009378"/>
            <w:bookmarkEnd w:id="1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b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nato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4" w:name="__Fieldmark__92_8009378"/>
            <w:bookmarkStart w:id="185" w:name="__Fieldmark__92_8009378"/>
            <w:bookmarkEnd w:id="1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6" w:name="__Fieldmark__93_8009378"/>
            <w:bookmarkStart w:id="187" w:name="__Fieldmark__93_8009378"/>
            <w:bookmarkEnd w:id="1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88" w:name="__Fieldmark__94_8009378"/>
            <w:bookmarkStart w:id="189" w:name="__Fieldmark__94_8009378"/>
            <w:bookmarkEnd w:id="1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0" w:name="__Fieldmark__95_8009378"/>
            <w:bookmarkStart w:id="191" w:name="__Fieldmark__95_8009378"/>
            <w:bookmarkEnd w:id="1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avagna per spiegazioni tattich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2" w:name="__Fieldmark__96_8009378"/>
            <w:bookmarkStart w:id="193" w:name="__Fieldmark__96_8009378"/>
            <w:bookmarkEnd w:id="1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4" w:name="__Fieldmark__97_8009378"/>
            <w:bookmarkStart w:id="195" w:name="__Fieldmark__97_8009378"/>
            <w:bookmarkEnd w:id="1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6" w:name="__Fieldmark__98_8009378"/>
            <w:bookmarkStart w:id="197" w:name="__Fieldmark__98_8009378"/>
            <w:bookmarkEnd w:id="1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198" w:name="__Fieldmark__99_8009378"/>
            <w:bookmarkStart w:id="199" w:name="__Fieldmark__99_8009378"/>
            <w:bookmarkEnd w:id="1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per il ricambio dell’aria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0" w:name="__Fieldmark__100_8009378"/>
            <w:bookmarkStart w:id="201" w:name="__Fieldmark__100_8009378"/>
            <w:bookmarkEnd w:id="2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2" w:name="__Fieldmark__101_8009378"/>
            <w:bookmarkStart w:id="203" w:name="__Fieldmark__101_8009378"/>
            <w:bookmarkEnd w:id="2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4" w:name="__Fieldmark__102_8009378"/>
            <w:bookmarkStart w:id="205" w:name="__Fieldmark__102_8009378"/>
            <w:bookmarkEnd w:id="2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6" w:name="__Fieldmark__103_8009378"/>
            <w:bookmarkStart w:id="207" w:name="__Fieldmark__103_8009378"/>
            <w:bookmarkEnd w:id="2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450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gnale acustico per la chiamata all’entrata in campo dei calciatori da parte dell’arbitr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08" w:name="__Fieldmark__104_8009378"/>
            <w:bookmarkStart w:id="209" w:name="__Fieldmark__104_8009378"/>
            <w:bookmarkEnd w:id="2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0" w:name="__Fieldmark__105_8009378"/>
            <w:bookmarkStart w:id="211" w:name="__Fieldmark__105_8009378"/>
            <w:bookmarkEnd w:id="2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2" w:name="__Fieldmark__106_8009378"/>
            <w:bookmarkStart w:id="213" w:name="__Fieldmark__106_8009378"/>
            <w:bookmarkEnd w:id="2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4" w:name="__Fieldmark__107_8009378"/>
            <w:bookmarkStart w:id="215" w:name="__Fieldmark__107_8009378"/>
            <w:bookmarkEnd w:id="2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7" w:type="dxa"/>
            <w:gridSpan w:val="9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7" w:type="dxa"/>
            <w:gridSpan w:val="9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970"/>
        <w:gridCol w:w="867"/>
        <w:gridCol w:w="976"/>
        <w:gridCol w:w="851"/>
        <w:gridCol w:w="10"/>
        <w:gridCol w:w="982"/>
        <w:gridCol w:w="855"/>
        <w:gridCol w:w="988"/>
        <w:gridCol w:w="850"/>
      </w:tblGrid>
      <w:tr>
        <w:trPr/>
        <w:tc>
          <w:tcPr>
            <w:tcW w:w="110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OGLIATOI ARBITRI</w:t>
            </w:r>
          </w:p>
        </w:tc>
      </w:tr>
      <w:tr>
        <w:trPr>
          <w:trHeight w:val="290" w:hRule="atLeast"/>
        </w:trPr>
        <w:tc>
          <w:tcPr>
            <w:tcW w:w="11023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333399"/>
                <w:sz w:val="18"/>
                <w:szCs w:val="18"/>
              </w:rPr>
            </w:pPr>
            <w:r>
              <w:rPr>
                <w:rFonts w:cs="Arial"/>
                <w:b/>
                <w:color w:val="333399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36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4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1° SPOGLIATOI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5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2° SPOGLIATOI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perficie complessiva </w:t>
            </w:r>
          </w:p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(compresi i servizi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 e/o armadietti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vimentazione antiscivol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6" w:name="__Fieldmark__108_8009378"/>
            <w:bookmarkStart w:id="217" w:name="__Fieldmark__108_8009378"/>
            <w:bookmarkEnd w:id="2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18" w:name="__Fieldmark__109_8009378"/>
            <w:bookmarkStart w:id="219" w:name="__Fieldmark__109_8009378"/>
            <w:bookmarkEnd w:id="2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0" w:name="__Fieldmark__110_8009378"/>
            <w:bookmarkStart w:id="221" w:name="__Fieldmark__110_8009378"/>
            <w:bookmarkEnd w:id="2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2" w:name="__Fieldmark__111_8009378"/>
            <w:bookmarkStart w:id="223" w:name="__Fieldmark__111_8009378"/>
            <w:bookmarkEnd w:id="2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cc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4" w:name="__Fieldmark__112_8009378"/>
            <w:bookmarkStart w:id="225" w:name="__Fieldmark__112_8009378"/>
            <w:bookmarkEnd w:id="2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6" w:name="__Fieldmark__113_8009378"/>
            <w:bookmarkStart w:id="227" w:name="__Fieldmark__113_8009378"/>
            <w:bookmarkEnd w:id="2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28" w:name="__Fieldmark__114_8009378"/>
            <w:bookmarkStart w:id="229" w:name="__Fieldmark__114_8009378"/>
            <w:bookmarkEnd w:id="2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0" w:name="__Fieldmark__115_8009378"/>
            <w:bookmarkStart w:id="231" w:name="__Fieldmark__115_8009378"/>
            <w:bookmarkEnd w:id="2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6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C con seduta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……………………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ino + 2 sedie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2" w:name="__Fieldmark__116_8009378"/>
            <w:bookmarkStart w:id="233" w:name="__Fieldmark__116_8009378"/>
            <w:bookmarkEnd w:id="2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4" w:name="__Fieldmark__117_8009378"/>
            <w:bookmarkStart w:id="235" w:name="__Fieldmark__117_8009378"/>
            <w:bookmarkEnd w:id="2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ttino per massagg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6" w:name="__Fieldmark__118_8009378"/>
            <w:bookmarkStart w:id="237" w:name="__Fieldmark__118_8009378"/>
            <w:bookmarkEnd w:id="2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38" w:name="__Fieldmark__119_8009378"/>
            <w:bookmarkStart w:id="239" w:name="__Fieldmark__119_8009378"/>
            <w:bookmarkEnd w:id="2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67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hiamata atleti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0" w:name="__Fieldmark__120_8009378"/>
            <w:bookmarkStart w:id="241" w:name="__Fieldmark__120_8009378"/>
            <w:bookmarkEnd w:id="2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2" w:name="__Fieldmark__121_8009378"/>
            <w:bookmarkStart w:id="243" w:name="__Fieldmark__121_8009378"/>
            <w:bookmarkEnd w:id="2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  <w:tc>
          <w:tcPr>
            <w:tcW w:w="3675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733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</w:p>
    <w:p>
      <w:pPr>
        <w:pStyle w:val="Normal"/>
        <w:ind w:right="-1326" w:hanging="0"/>
        <w:rPr/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ERMERIA PER GIOCATORI E ARBIT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e vicinanze degli spogliatoi e facilmente accessibile sia dal campo da gioco che dall’esterno dell’impia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4" w:name="__Fieldmark__122_8009378"/>
            <w:bookmarkStart w:id="245" w:name="__Fieldmark__122_8009378"/>
            <w:bookmarkEnd w:id="2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6" w:name="__Fieldmark__123_8009378"/>
            <w:bookmarkStart w:id="247" w:name="__Fieldmark__123_8009378"/>
            <w:bookmarkEnd w:id="2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ccessibilità per barelle e sedie a rotel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48" w:name="__Fieldmark__124_8009378"/>
            <w:bookmarkStart w:id="249" w:name="__Fieldmark__124_8009378"/>
            <w:bookmarkEnd w:id="2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0" w:name="__Fieldmark__125_8009378"/>
            <w:bookmarkStart w:id="251" w:name="__Fieldmark__125_8009378"/>
            <w:bookmarkEnd w:id="2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avolino per gli esam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2" w:name="__Fieldmark__126_8009378"/>
            <w:bookmarkStart w:id="253" w:name="__Fieldmark__126_8009378"/>
            <w:bookmarkEnd w:id="2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4" w:name="__Fieldmark__127_8009378"/>
            <w:bookmarkStart w:id="255" w:name="__Fieldmark__127_8009378"/>
            <w:bookmarkEnd w:id="2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arella (oltre a quelle presenti sul terreno di gioc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6" w:name="__Fieldmark__128_8009378"/>
            <w:bookmarkStart w:id="257" w:name="__Fieldmark__128_8009378"/>
            <w:bookmarkEnd w:id="2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58" w:name="__Fieldmark__129_8009378"/>
            <w:bookmarkStart w:id="259" w:name="__Fieldmark__129_8009378"/>
            <w:bookmarkEnd w:id="2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b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0" w:name="__Fieldmark__130_8009378"/>
            <w:bookmarkStart w:id="261" w:name="__Fieldmark__130_8009378"/>
            <w:bookmarkEnd w:id="2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2" w:name="__Fieldmark__131_8009378"/>
            <w:bookmarkStart w:id="263" w:name="__Fieldmark__131_8009378"/>
            <w:bookmarkEnd w:id="2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per i farma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4" w:name="__Fieldmark__132_8009378"/>
            <w:bookmarkStart w:id="265" w:name="__Fieldmark__132_8009378"/>
            <w:bookmarkEnd w:id="2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6" w:name="__Fieldmark__133_8009378"/>
            <w:bookmarkStart w:id="267" w:name="__Fieldmark__133_8009378"/>
            <w:bookmarkEnd w:id="2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bombola di ossigeno con mascher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68" w:name="__Fieldmark__134_8009378"/>
            <w:bookmarkStart w:id="269" w:name="__Fieldmark__134_8009378"/>
            <w:bookmarkEnd w:id="2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0" w:name="__Fieldmark__135_8009378"/>
            <w:bookmarkStart w:id="271" w:name="__Fieldmark__135_8009378"/>
            <w:bookmarkEnd w:id="2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efibrillato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2" w:name="__Fieldmark__136_8009378"/>
            <w:bookmarkStart w:id="273" w:name="__Fieldmark__136_8009378"/>
            <w:bookmarkEnd w:id="2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4" w:name="__Fieldmark__137_8009378"/>
            <w:bookmarkStart w:id="275" w:name="__Fieldmark__137_8009378"/>
            <w:bookmarkEnd w:id="2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telefono (linea interna ed esterna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6" w:name="__Fieldmark__138_8009378"/>
            <w:bookmarkStart w:id="277" w:name="__Fieldmark__138_8009378"/>
            <w:bookmarkEnd w:id="2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78" w:name="__Fieldmark__139_8009378"/>
            <w:bookmarkStart w:id="279" w:name="__Fieldmark__139_8009378"/>
            <w:bookmarkEnd w:id="2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134"/>
        <w:gridCol w:w="567"/>
        <w:gridCol w:w="284"/>
        <w:gridCol w:w="872"/>
        <w:gridCol w:w="1963"/>
        <w:gridCol w:w="850"/>
        <w:gridCol w:w="851"/>
        <w:gridCol w:w="10"/>
        <w:gridCol w:w="1691"/>
        <w:gridCol w:w="283"/>
        <w:gridCol w:w="266"/>
        <w:gridCol w:w="443"/>
        <w:gridCol w:w="142"/>
        <w:gridCol w:w="850"/>
      </w:tblGrid>
      <w:tr>
        <w:trPr/>
        <w:tc>
          <w:tcPr>
            <w:tcW w:w="1102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CONTROLLO ANTIDOPING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o nelle vicinanze degli spogliatoi ed inaccessibile da parte del pubblico e dei media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0" w:name="__Fieldmark__140_8009378"/>
            <w:bookmarkStart w:id="281" w:name="__Fieldmark__140_8009378"/>
            <w:bookmarkEnd w:id="2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2" w:name="__Fieldmark__141_8009378"/>
            <w:bookmarkStart w:id="283" w:name="__Fieldmark__141_8009378"/>
            <w:bookmarkEnd w:id="2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Mq superficie del locale per il controllo antidoping 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3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stituito da una zona di attesa, una zona prelievi ed un bagn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4" w:name="__Fieldmark__142_8009378"/>
            <w:bookmarkStart w:id="285" w:name="__Fieldmark__142_8009378"/>
            <w:bookmarkEnd w:id="2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6" w:name="__Fieldmark__143_8009378"/>
            <w:bookmarkStart w:id="287" w:name="__Fieldmark__143_8009378"/>
            <w:bookmarkEnd w:id="2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Zona di attesa e zona prelievi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88" w:name="__Fieldmark__144_8009378"/>
            <w:bookmarkStart w:id="289" w:name="__Fieldmark__144_8009378"/>
            <w:bookmarkEnd w:id="2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0" w:name="__Fieldmark__145_8009378"/>
            <w:bookmarkStart w:id="291" w:name="__Fieldmark__145_8009378"/>
            <w:bookmarkEnd w:id="2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68" w:hRule="atLeast"/>
        </w:trPr>
        <w:tc>
          <w:tcPr>
            <w:tcW w:w="11023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6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di attesa</w:t>
            </w:r>
          </w:p>
        </w:tc>
        <w:tc>
          <w:tcPr>
            <w:tcW w:w="3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ona prelievi</w:t>
            </w:r>
          </w:p>
        </w:tc>
        <w:tc>
          <w:tcPr>
            <w:tcW w:w="3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g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scrivania + 4 sedi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2" w:name="__Fieldmark__146_8009378"/>
            <w:bookmarkStart w:id="293" w:name="__Fieldmark__146_8009378"/>
            <w:bookmarkEnd w:id="2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4" w:name="__Fieldmark__147_8009378"/>
            <w:bookmarkStart w:id="295" w:name="__Fieldmark__147_8009378"/>
            <w:bookmarkEnd w:id="2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wc con sedut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6" w:name="__Fieldmark__148_8009378"/>
            <w:bookmarkStart w:id="297" w:name="__Fieldmark__148_8009378"/>
            <w:bookmarkEnd w:id="2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298" w:name="__Fieldmark__149_8009378"/>
            <w:bookmarkStart w:id="299" w:name="__Fieldmark__149_8009378"/>
            <w:bookmarkEnd w:id="2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endi-abiti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0" w:name="__Fieldmark__150_8009378"/>
            <w:bookmarkStart w:id="301" w:name="__Fieldmark__150_8009378"/>
            <w:bookmarkEnd w:id="3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2" w:name="__Fieldmark__151_8009378"/>
            <w:bookmarkStart w:id="303" w:name="__Fieldmark__151_8009378"/>
            <w:bookmarkEnd w:id="3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4" w:name="__Fieldmark__152_8009378"/>
            <w:bookmarkStart w:id="305" w:name="__Fieldmark__152_8009378"/>
            <w:bookmarkEnd w:id="3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6" w:name="__Fieldmark__153_8009378"/>
            <w:bookmarkStart w:id="307" w:name="__Fieldmark__153_8009378"/>
            <w:bookmarkEnd w:id="3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lavandino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08" w:name="__Fieldmark__154_8009378"/>
            <w:bookmarkStart w:id="309" w:name="__Fieldmark__154_8009378"/>
            <w:bookmarkEnd w:id="3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0" w:name="__Fieldmark__155_8009378"/>
            <w:bookmarkStart w:id="311" w:name="__Fieldmark__155_8009378"/>
            <w:bookmarkEnd w:id="3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frigorifero per bevande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2" w:name="__Fieldmark__156_8009378"/>
            <w:bookmarkStart w:id="313" w:name="__Fieldmark__156_8009378"/>
            <w:bookmarkEnd w:id="3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4" w:name="__Fieldmark__157_8009378"/>
            <w:bookmarkStart w:id="315" w:name="__Fieldmark__157_8009378"/>
            <w:bookmarkEnd w:id="3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armadietto con serratu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6" w:name="__Fieldmark__158_8009378"/>
            <w:bookmarkStart w:id="317" w:name="__Fieldmark__158_8009378"/>
            <w:bookmarkEnd w:id="3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18" w:name="__Fieldmark__159_8009378"/>
            <w:bookmarkStart w:id="319" w:name="__Fieldmark__159_8009378"/>
            <w:bookmarkEnd w:id="3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  <w:tc>
          <w:tcPr>
            <w:tcW w:w="1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 doccia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0" w:name="__Fieldmark__160_8009378"/>
            <w:bookmarkStart w:id="321" w:name="__Fieldmark__160_8009378"/>
            <w:bookmarkEnd w:id="3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2" w:name="__Fieldmark__161_8009378"/>
            <w:bookmarkStart w:id="323" w:name="__Fieldmark__161_8009378"/>
            <w:bookmarkEnd w:id="3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733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lievo ematico in ambiente adeguatamente attrezzato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4" w:name="__Fieldmark__162_8009378"/>
            <w:bookmarkStart w:id="325" w:name="__Fieldmark__162_8009378"/>
            <w:bookmarkEnd w:id="3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6" w:name="__Fieldmark__163_8009378"/>
            <w:bookmarkStart w:id="327" w:name="__Fieldmark__163_8009378"/>
            <w:bookmarkEnd w:id="3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 xml:space="preserve">f) 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ocale prelievo ematico e Locale prelievo antidoping ordinario separati da un divisorio fisso o mobile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28" w:name="__Fieldmark__164_8009378"/>
            <w:bookmarkStart w:id="329" w:name="__Fieldmark__164_8009378"/>
            <w:bookmarkEnd w:id="3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0" w:name="__Fieldmark__165_8009378"/>
            <w:bookmarkStart w:id="331" w:name="__Fieldmark__165_8009378"/>
            <w:bookmarkEnd w:id="3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4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4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ARCHEGGI SQUADRE E UFFICIALI DI GA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di stazionamento (interdetti al pubblico) per gli autobus delle squad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posti di stazionamento (interdetti al pubblico) per le vetture nelle immediate vicinanze dell’area spogliato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ed il relativo percorso di accesso agli spogliatoi sono interdetti al pubblico ed alla visione da parte dello stes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2" w:name="__Fieldmark__166_8009378"/>
            <w:bookmarkStart w:id="333" w:name="__Fieldmark__166_8009378"/>
            <w:bookmarkEnd w:id="3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4" w:name="__Fieldmark__167_8009378"/>
            <w:bookmarkStart w:id="335" w:name="__Fieldmark__167_8009378"/>
            <w:bookmarkEnd w:id="3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1985"/>
        <w:gridCol w:w="2268"/>
        <w:gridCol w:w="1984"/>
        <w:gridCol w:w="1276"/>
      </w:tblGrid>
      <w:tr>
        <w:trPr>
          <w:trHeight w:val="274" w:hRule="atLeast"/>
        </w:trPr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PIENZA DELLO STADI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utorizzati dalla CPVLPS/CCVLP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sz w:val="16"/>
                <w:szCs w:val="16"/>
              </w:rPr>
              <w:t xml:space="preserve">Numero di posti dotati di seggiolini con le seguenti caratteristiche: fissati al suolo, numerati, separati gli uni dagli altri, costituiti da materiale resistente ed ignifugo, confortevoli e di forma anatomica, muniti di </w:t>
            </w:r>
            <w:r>
              <w:rPr>
                <w:rFonts w:cs="Arial"/>
                <w:b/>
                <w:sz w:val="16"/>
                <w:szCs w:val="16"/>
              </w:rPr>
              <w:t>schienale di altezza minima di 30 cm</w:t>
            </w:r>
            <w:r>
              <w:rPr>
                <w:rFonts w:cs="Arial"/>
                <w:sz w:val="16"/>
                <w:szCs w:val="16"/>
              </w:rPr>
              <w:t xml:space="preserve"> misurata a partire dal sedile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opertura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6" w:name="__Fieldmark__168_8009378"/>
            <w:bookmarkStart w:id="337" w:name="__Fieldmark__168_8009378"/>
            <w:bookmarkEnd w:id="3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38" w:name="__Fieldmark__169_8009378"/>
            <w:bookmarkStart w:id="339" w:name="__Fieldmark__169_8009378"/>
            <w:bookmarkEnd w:id="3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0" w:name="__Fieldmark__170_8009378"/>
            <w:bookmarkStart w:id="341" w:name="__Fieldmark__170_8009378"/>
            <w:bookmarkEnd w:id="3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2" w:name="__Fieldmark__171_8009378"/>
            <w:bookmarkStart w:id="343" w:name="__Fieldmark__171_8009378"/>
            <w:bookmarkEnd w:id="3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4" w:name="__Fieldmark__172_8009378"/>
            <w:bookmarkStart w:id="345" w:name="__Fieldmark__172_8009378"/>
            <w:bookmarkEnd w:id="3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6" w:name="__Fieldmark__173_8009378"/>
            <w:bookmarkStart w:id="347" w:name="__Fieldmark__173_8009378"/>
            <w:bookmarkEnd w:id="3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48" w:name="__Fieldmark__174_8009378"/>
            <w:bookmarkStart w:id="349" w:name="__Fieldmark__174_8009378"/>
            <w:bookmarkEnd w:id="3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0" w:name="__Fieldmark__175_8009378"/>
            <w:bookmarkStart w:id="351" w:name="__Fieldmark__175_8009378"/>
            <w:bookmarkEnd w:id="3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2" w:name="__Fieldmark__176_8009378"/>
            <w:bookmarkStart w:id="353" w:name="__Fieldmark__176_8009378"/>
            <w:bookmarkEnd w:id="3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4" w:name="__Fieldmark__177_8009378"/>
            <w:bookmarkStart w:id="355" w:name="__Fieldmark__177_8009378"/>
            <w:bookmarkEnd w:id="3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6" w:name="__Fieldmark__178_8009378"/>
            <w:bookmarkStart w:id="357" w:name="__Fieldmark__178_8009378"/>
            <w:bookmarkEnd w:id="3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58" w:name="__Fieldmark__179_8009378"/>
            <w:bookmarkStart w:id="359" w:name="__Fieldmark__179_8009378"/>
            <w:bookmarkEnd w:id="3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0" w:name="__Fieldmark__180_8009378"/>
            <w:bookmarkStart w:id="361" w:name="__Fieldmark__180_8009378"/>
            <w:bookmarkEnd w:id="3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2" w:name="__Fieldmark__181_8009378"/>
            <w:bookmarkStart w:id="363" w:name="__Fieldmark__181_8009378"/>
            <w:bookmarkEnd w:id="3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4" w:name="__Fieldmark__182_8009378"/>
            <w:bookmarkStart w:id="365" w:name="__Fieldmark__182_8009378"/>
            <w:bookmarkEnd w:id="3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6" w:name="__Fieldmark__183_8009378"/>
            <w:bookmarkStart w:id="367" w:name="__Fieldmark__183_8009378"/>
            <w:bookmarkEnd w:id="3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68" w:name="__Fieldmark__184_8009378"/>
            <w:bookmarkStart w:id="369" w:name="__Fieldmark__184_8009378"/>
            <w:bookmarkEnd w:id="3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0" w:name="__Fieldmark__185_8009378"/>
            <w:bookmarkStart w:id="371" w:name="__Fieldmark__185_8009378"/>
            <w:bookmarkEnd w:id="3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2" w:name="__Fieldmark__186_8009378"/>
            <w:bookmarkStart w:id="373" w:name="__Fieldmark__186_8009378"/>
            <w:bookmarkEnd w:id="3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4" w:name="__Fieldmark__187_8009378"/>
            <w:bookmarkStart w:id="375" w:name="__Fieldmark__187_8009378"/>
            <w:bookmarkEnd w:id="3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6" w:name="__Fieldmark__188_8009378"/>
            <w:bookmarkStart w:id="377" w:name="__Fieldmark__188_8009378"/>
            <w:bookmarkEnd w:id="3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78" w:name="__Fieldmark__189_8009378"/>
            <w:bookmarkStart w:id="379" w:name="__Fieldmark__189_8009378"/>
            <w:bookmarkEnd w:id="3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0" w:name="__Fieldmark__190_8009378"/>
            <w:bookmarkStart w:id="381" w:name="__Fieldmark__190_8009378"/>
            <w:bookmarkEnd w:id="3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2" w:name="__Fieldmark__191_8009378"/>
            <w:bookmarkStart w:id="383" w:name="__Fieldmark__191_8009378"/>
            <w:bookmarkEnd w:id="3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4" w:name="__Fieldmark__192_8009378"/>
            <w:bookmarkStart w:id="385" w:name="__Fieldmark__192_8009378"/>
            <w:bookmarkEnd w:id="3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6" w:name="__Fieldmark__193_8009378"/>
            <w:bookmarkStart w:id="387" w:name="__Fieldmark__193_8009378"/>
            <w:bookmarkEnd w:id="3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88" w:name="__Fieldmark__194_8009378"/>
            <w:bookmarkStart w:id="389" w:name="__Fieldmark__194_8009378"/>
            <w:bookmarkEnd w:id="3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0" w:name="__Fieldmark__195_8009378"/>
            <w:bookmarkStart w:id="391" w:name="__Fieldmark__195_8009378"/>
            <w:bookmarkEnd w:id="3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2" w:name="__Fieldmark__196_8009378"/>
            <w:bookmarkStart w:id="393" w:name="__Fieldmark__196_8009378"/>
            <w:bookmarkEnd w:id="3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4" w:name="__Fieldmark__197_8009378"/>
            <w:bookmarkStart w:id="395" w:name="__Fieldmark__197_8009378"/>
            <w:bookmarkEnd w:id="3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6" w:name="__Fieldmark__198_8009378"/>
            <w:bookmarkStart w:id="397" w:name="__Fieldmark__198_8009378"/>
            <w:bookmarkEnd w:id="3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398" w:name="__Fieldmark__199_8009378"/>
            <w:bookmarkStart w:id="399" w:name="__Fieldmark__199_8009378"/>
            <w:bookmarkEnd w:id="3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0" w:name="__Fieldmark__200_8009378"/>
            <w:bookmarkStart w:id="401" w:name="__Fieldmark__200_8009378"/>
            <w:bookmarkEnd w:id="4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2" w:name="__Fieldmark__201_8009378"/>
            <w:bookmarkStart w:id="403" w:name="__Fieldmark__201_8009378"/>
            <w:bookmarkEnd w:id="4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4" w:name="__Fieldmark__202_8009378"/>
            <w:bookmarkStart w:id="405" w:name="__Fieldmark__202_8009378"/>
            <w:bookmarkEnd w:id="4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6" w:name="__Fieldmark__203_8009378"/>
            <w:bookmarkStart w:id="407" w:name="__Fieldmark__203_8009378"/>
            <w:bookmarkEnd w:id="4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08" w:name="__Fieldmark__204_8009378"/>
            <w:bookmarkStart w:id="409" w:name="__Fieldmark__204_8009378"/>
            <w:bookmarkEnd w:id="4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0" w:name="__Fieldmark__205_8009378"/>
            <w:bookmarkStart w:id="411" w:name="__Fieldmark__205_8009378"/>
            <w:bookmarkEnd w:id="4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2" w:name="__Fieldmark__206_8009378"/>
            <w:bookmarkStart w:id="413" w:name="__Fieldmark__206_8009378"/>
            <w:bookmarkEnd w:id="4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4" w:name="__Fieldmark__207_8009378"/>
            <w:bookmarkStart w:id="415" w:name="__Fieldmark__207_8009378"/>
            <w:bookmarkEnd w:id="4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6" w:name="__Fieldmark__208_8009378"/>
            <w:bookmarkStart w:id="417" w:name="__Fieldmark__208_8009378"/>
            <w:bookmarkEnd w:id="4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   num.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18" w:name="__Fieldmark__209_8009378"/>
            <w:bookmarkStart w:id="419" w:name="__Fieldmark__209_8009378"/>
            <w:bookmarkEnd w:id="4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311" w:hRule="atLeast"/>
        </w:trPr>
        <w:tc>
          <w:tcPr>
            <w:tcW w:w="351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_______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 xml:space="preserve">*: indicare gli stessi settori indicati nella licenza d’uso. </w:t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N.B. :indicare quale settore è destinato ai tifosi ospiti</w:t>
      </w:r>
    </w:p>
    <w:p>
      <w:pPr>
        <w:pStyle w:val="Normal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E RISERVATE A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o di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0" w:name="__Fieldmark__210_8009378"/>
            <w:bookmarkStart w:id="421" w:name="__Fieldmark__210_8009378"/>
            <w:bookmarkEnd w:id="4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2" w:name="__Fieldmark__211_8009378"/>
            <w:bookmarkStart w:id="423" w:name="__Fieldmark__211_8009378"/>
            <w:bookmarkEnd w:id="4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totale di posti relativi a tribune temporane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separatori interni anti-scavalcament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4" w:name="__Fieldmark__212_8009378"/>
            <w:bookmarkStart w:id="425" w:name="__Fieldmark__212_8009378"/>
            <w:bookmarkEnd w:id="4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6" w:name="__Fieldmark__213_8009378"/>
            <w:bookmarkStart w:id="427" w:name="__Fieldmark__213_8009378"/>
            <w:bookmarkEnd w:id="4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uddivisione dei settori tramite la rimozione delle sedute e la realizzazione di aree contrassegnate in giallo, ove vige, da regolamento d’uso dell’impianto, il divieto di stazionamento per i tifosi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28" w:name="__Fieldmark__214_8009378"/>
            <w:bookmarkStart w:id="429" w:name="__Fieldmark__214_8009378"/>
            <w:bookmarkEnd w:id="4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0" w:name="__Fieldmark__215_8009378"/>
            <w:bookmarkStart w:id="431" w:name="__Fieldmark__215_8009378"/>
            <w:bookmarkEnd w:id="4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meno un punto vendita di cibi e bevande in ogni settore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2" w:name="__Fieldmark__216_8009378"/>
            <w:bookmarkStart w:id="433" w:name="__Fieldmark__216_8009378"/>
            <w:bookmarkEnd w:id="4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4" w:name="__Fieldmark__217_8009378"/>
            <w:bookmarkStart w:id="435" w:name="__Fieldmark__217_8009378"/>
            <w:bookmarkEnd w:id="4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MPIANTO DI DIFFUSIONE SONOR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impianto di diffusione sonor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6" w:name="__Fieldmark__218_8009378"/>
            <w:bookmarkStart w:id="437" w:name="__Fieldmark__218_8009378"/>
            <w:bookmarkEnd w:id="4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38" w:name="__Fieldmark__219_8009378"/>
            <w:bookmarkStart w:id="439" w:name="__Fieldmark__219_8009378"/>
            <w:bookmarkEnd w:id="4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In grado di funzionare anche in caso di interruzione della rete elettrica principa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0" w:name="__Fieldmark__220_8009378"/>
            <w:bookmarkStart w:id="441" w:name="__Fieldmark__220_8009378"/>
            <w:bookmarkEnd w:id="4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2" w:name="__Fieldmark__221_8009378"/>
            <w:bookmarkStart w:id="443" w:name="__Fieldmark__221_8009378"/>
            <w:bookmarkEnd w:id="4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- Udibile all’interno e all’esterno dello stadio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4" w:name="__Fieldmark__222_8009378"/>
            <w:bookmarkStart w:id="445" w:name="__Fieldmark__222_8009378"/>
            <w:bookmarkEnd w:id="4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6" w:name="__Fieldmark__223_8009378"/>
            <w:bookmarkStart w:id="447" w:name="__Fieldmark__223_8009378"/>
            <w:bookmarkEnd w:id="4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STAMP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centralmente e all’interno della tribu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48" w:name="__Fieldmark__224_8009378"/>
            <w:bookmarkStart w:id="449" w:name="__Fieldmark__224_8009378"/>
            <w:bookmarkEnd w:id="4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0" w:name="__Fieldmark__225_8009378"/>
            <w:bookmarkStart w:id="451" w:name="__Fieldmark__225_8009378"/>
            <w:bookmarkEnd w:id="4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coperte equipaggiate con presa elettrica, linea telefonica/accesso ad internet e superficie per p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2" w:name="__Fieldmark__226_8009378"/>
            <w:bookmarkStart w:id="453" w:name="__Fieldmark__226_8009378"/>
            <w:bookmarkEnd w:id="4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4" w:name="__Fieldmark__227_8009378"/>
            <w:bookmarkStart w:id="455" w:name="__Fieldmark__227_8009378"/>
            <w:bookmarkEnd w:id="4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6" w:name="__Fieldmark__228_8009378"/>
            <w:bookmarkStart w:id="457" w:name="__Fieldmark__228_8009378"/>
            <w:bookmarkEnd w:id="4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58" w:name="__Fieldmark__229_8009378"/>
            <w:bookmarkStart w:id="459" w:name="__Fieldmark__229_8009378"/>
            <w:bookmarkEnd w:id="4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TAZIONI PER RADIOCRONISTI E TELECRONISTI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azioni coperte (ciascuna con 3 posti a sedere) per radiocronisti e telecronis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e centralmente e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0" w:name="__Fieldmark__230_8009378"/>
            <w:bookmarkStart w:id="461" w:name="__Fieldmark__230_8009378"/>
            <w:bookmarkEnd w:id="4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2" w:name="__Fieldmark__231_8009378"/>
            <w:bookmarkStart w:id="463" w:name="__Fieldmark__231_8009378"/>
            <w:bookmarkEnd w:id="4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del terreno di gioco senza ostaco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4" w:name="__Fieldmark__232_8009378"/>
            <w:bookmarkStart w:id="465" w:name="__Fieldmark__232_8009378"/>
            <w:bookmarkEnd w:id="4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6" w:name="__Fieldmark__233_8009378"/>
            <w:bookmarkStart w:id="467" w:name="__Fieldmark__233_8009378"/>
            <w:bookmarkEnd w:id="4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cile accesso alle aree riservate ai medi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68" w:name="__Fieldmark__234_8009378"/>
            <w:bookmarkStart w:id="469" w:name="__Fieldmark__234_8009378"/>
            <w:bookmarkEnd w:id="4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0" w:name="__Fieldmark__235_8009378"/>
            <w:bookmarkStart w:id="471" w:name="__Fieldmark__235_8009378"/>
            <w:bookmarkEnd w:id="4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quipaggiate con presa elettrica, superficie di lavoro con almeno 3 posti a sed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2" w:name="__Fieldmark__236_8009378"/>
            <w:bookmarkStart w:id="473" w:name="__Fieldmark__236_8009378"/>
            <w:bookmarkEnd w:id="4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4" w:name="__Fieldmark__237_8009378"/>
            <w:bookmarkStart w:id="475" w:name="__Fieldmark__237_8009378"/>
            <w:bookmarkEnd w:id="4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dotate di accesso ad internet a banda larg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eastAsia="Arial"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LAVORO GIORNALISTI E FOTOGRAF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sala lavoro giornalisti e fotograf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i di postazioni di lavor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ttrezzata con postazioni di lavoro dotate di presa elettrica e linea telefonica/accesso ad internet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6" w:name="__Fieldmark__238_8009378"/>
            <w:bookmarkStart w:id="477" w:name="__Fieldmark__238_8009378"/>
            <w:bookmarkEnd w:id="4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78" w:name="__Fieldmark__239_8009378"/>
            <w:bookmarkStart w:id="479" w:name="__Fieldmark__239_8009378"/>
            <w:bookmarkEnd w:id="4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pazio attrezzato dedicato ai fotograf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0" w:name="__Fieldmark__240_8009378"/>
            <w:bookmarkStart w:id="481" w:name="__Fieldmark__240_8009378"/>
            <w:bookmarkEnd w:id="4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2" w:name="__Fieldmark__241_8009378"/>
            <w:bookmarkStart w:id="483" w:name="__Fieldmark__241_8009378"/>
            <w:bookmarkEnd w:id="4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fotografi ospitabili nello spazio attrezzato dedicat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1701"/>
        <w:gridCol w:w="6517"/>
        <w:gridCol w:w="567"/>
        <w:gridCol w:w="429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B VAN AREA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OB Van Are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il più vicino possibile allo stadio, sullo stesso lato della piattaforma della telecamera principale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4" w:name="__Fieldmark__242_8009378"/>
            <w:bookmarkStart w:id="485" w:name="__Fieldmark__242_8009378"/>
            <w:bookmarkEnd w:id="4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6" w:name="__Fieldmark__243_8009378"/>
            <w:bookmarkStart w:id="487" w:name="__Fieldmark__243_8009378"/>
            <w:bookmarkEnd w:id="4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su una superficie piana, solida e dotata di alimentazione elettric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88" w:name="__Fieldmark__244_8009378"/>
            <w:bookmarkStart w:id="489" w:name="__Fieldmark__244_8009378"/>
            <w:bookmarkEnd w:id="4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0" w:name="__Fieldmark__245_8009378"/>
            <w:bookmarkStart w:id="491" w:name="__Fieldmark__245_8009378"/>
            <w:bookmarkEnd w:id="4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Orizzonte sgombro in direzione sud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2" w:name="__Fieldmark__246_8009378"/>
            <w:bookmarkStart w:id="493" w:name="__Fieldmark__246_8009378"/>
            <w:bookmarkEnd w:id="4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4" w:name="__Fieldmark__247_8009378"/>
            <w:bookmarkStart w:id="495" w:name="__Fieldmark__247_8009378"/>
            <w:bookmarkEnd w:id="4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In alternativa:</w:t>
            </w:r>
          </w:p>
        </w:tc>
        <w:tc>
          <w:tcPr>
            <w:tcW w:w="6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e separata attrezzata per le trasmissioni satellitari ad una distanza non superiore a 50m dal centro dell’OB Van Area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6" w:name="__Fieldmark__248_8009378"/>
            <w:bookmarkStart w:id="497" w:name="__Fieldmark__248_8009378"/>
            <w:bookmarkEnd w:id="4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498" w:name="__Fieldmark__249_8009378"/>
            <w:bookmarkStart w:id="499" w:name="__Fieldmark__249_8009378"/>
            <w:bookmarkEnd w:id="4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1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attrezzata con servizi igienici riservati agli operatori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0" w:name="__Fieldmark__250_8009378"/>
            <w:bookmarkStart w:id="501" w:name="__Fieldmark__250_8009378"/>
            <w:bookmarkEnd w:id="5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2" w:name="__Fieldmark__251_8009378"/>
            <w:bookmarkStart w:id="503" w:name="__Fieldmark__251_8009378"/>
            <w:bookmarkEnd w:id="5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FERENZA STAMPA E “MIXED ZONE”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a seder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volo da conferenza situato sul podi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4" w:name="__Fieldmark__252_8009378"/>
            <w:bookmarkStart w:id="505" w:name="__Fieldmark__252_8009378"/>
            <w:bookmarkEnd w:id="5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6" w:name="__Fieldmark__253_8009378"/>
            <w:bookmarkStart w:id="507" w:name="__Fieldmark__253_8009378"/>
            <w:bookmarkEnd w:id="5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iattaforma per le telecame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08" w:name="__Fieldmark__254_8009378"/>
            <w:bookmarkStart w:id="509" w:name="__Fieldmark__254_8009378"/>
            <w:bookmarkEnd w:id="5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0" w:name="__Fieldmark__255_8009378"/>
            <w:bookmarkStart w:id="511" w:name="__Fieldmark__255_8009378"/>
            <w:bookmarkEnd w:id="5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audio centralizzato (split box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2" w:name="__Fieldmark__256_8009378"/>
            <w:bookmarkStart w:id="513" w:name="__Fieldmark__256_8009378"/>
            <w:bookmarkEnd w:id="5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4" w:name="__Fieldmark__257_8009378"/>
            <w:bookmarkStart w:id="515" w:name="__Fieldmark__257_8009378"/>
            <w:bookmarkEnd w:id="5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a di diffusione sonor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6" w:name="__Fieldmark__258_8009378"/>
            <w:bookmarkStart w:id="517" w:name="__Fieldmark__258_8009378"/>
            <w:bookmarkEnd w:id="5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18" w:name="__Fieldmark__259_8009378"/>
            <w:bookmarkStart w:id="519" w:name="__Fieldmark__259_8009378"/>
            <w:bookmarkEnd w:id="5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Area dedicata alle interviste (“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  <w:r>
              <w:rPr>
                <w:rFonts w:cs="Arial"/>
                <w:sz w:val="18"/>
                <w:szCs w:val="18"/>
              </w:rPr>
              <w:t>”), coperta ed interdetta al pubbli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0" w:name="__Fieldmark__260_8009378"/>
            <w:bookmarkStart w:id="521" w:name="__Fieldmark__260_8009378"/>
            <w:bookmarkEnd w:id="5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2" w:name="__Fieldmark__261_8009378"/>
            <w:bookmarkStart w:id="523" w:name="__Fieldmark__261_8009378"/>
            <w:bookmarkEnd w:id="5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 xml:space="preserve">Numero di persone che possono essere ospitate all’interno della </w:t>
            </w:r>
            <w:r>
              <w:rPr>
                <w:rFonts w:cs="Arial"/>
                <w:i/>
                <w:sz w:val="18"/>
                <w:szCs w:val="18"/>
              </w:rPr>
              <w:t>Mixed Zone</w:t>
            </w:r>
          </w:p>
          <w:p>
            <w:pPr>
              <w:pStyle w:val="Normal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xed zone ubicata lungo il percorso di collegamento tra l’area antistante gli spogliatoi e quella destinata al parcheggio degli autobus delle due squad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4" w:name="__Fieldmark__262_8009378"/>
            <w:bookmarkStart w:id="525" w:name="__Fieldmark__262_8009378"/>
            <w:bookmarkEnd w:id="5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6" w:name="__Fieldmark__263_8009378"/>
            <w:bookmarkStart w:id="527" w:name="__Fieldmark__263_8009378"/>
            <w:bookmarkEnd w:id="5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NDIERE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isponibilità di supporti per l’esposizione di almeno 5 bandier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28" w:name="__Fieldmark__264_8009378"/>
            <w:bookmarkStart w:id="529" w:name="__Fieldmark__264_8009378"/>
            <w:bookmarkEnd w:id="5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0" w:name="__Fieldmark__265_8009378"/>
            <w:bookmarkStart w:id="531" w:name="__Fieldmark__265_8009378"/>
            <w:bookmarkEnd w:id="5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LOCALE PER IL DELEGATO LEGA 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di Leg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2" w:name="__Fieldmark__266_8009378"/>
            <w:bookmarkStart w:id="533" w:name="__Fieldmark__266_8009378"/>
            <w:bookmarkEnd w:id="5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4" w:name="__Fieldmark__267_8009378"/>
            <w:bookmarkStart w:id="535" w:name="__Fieldmark__267_8009378"/>
            <w:bookmarkEnd w:id="5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6" w:name="__Fieldmark__268_8009378"/>
            <w:bookmarkStart w:id="537" w:name="__Fieldmark__268_8009378"/>
            <w:bookmarkEnd w:id="5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38" w:name="__Fieldmark__269_8009378"/>
            <w:bookmarkStart w:id="539" w:name="__Fieldmark__269_8009378"/>
            <w:bookmarkEnd w:id="5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0" w:name="__Fieldmark__270_8009378"/>
            <w:bookmarkStart w:id="541" w:name="__Fieldmark__270_8009378"/>
            <w:bookmarkEnd w:id="5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2" w:name="__Fieldmark__271_8009378"/>
            <w:bookmarkStart w:id="543" w:name="__Fieldmark__271_8009378"/>
            <w:bookmarkEnd w:id="5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4" w:name="__Fieldmark__272_8009378"/>
            <w:bookmarkStart w:id="545" w:name="__Fieldmark__272_8009378"/>
            <w:bookmarkEnd w:id="5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6" w:name="__Fieldmark__273_8009378"/>
            <w:bookmarkStart w:id="547" w:name="__Fieldmark__273_8009378"/>
            <w:bookmarkEnd w:id="5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48" w:name="__Fieldmark__274_8009378"/>
            <w:bookmarkStart w:id="549" w:name="__Fieldmark__274_8009378"/>
            <w:bookmarkEnd w:id="5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0" w:name="__Fieldmark__275_8009378"/>
            <w:bookmarkStart w:id="551" w:name="__Fieldmark__275_8009378"/>
            <w:bookmarkEnd w:id="5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2" w:name="__Fieldmark__276_8009378"/>
            <w:bookmarkStart w:id="553" w:name="__Fieldmark__276_8009378"/>
            <w:bookmarkEnd w:id="5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4" w:name="__Fieldmark__277_8009378"/>
            <w:bookmarkStart w:id="555" w:name="__Fieldmark__277_8009378"/>
            <w:bookmarkEnd w:id="5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6" w:name="__Fieldmark__278_8009378"/>
            <w:bookmarkStart w:id="557" w:name="__Fieldmark__278_8009378"/>
            <w:bookmarkEnd w:id="5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58" w:name="__Fieldmark__279_8009378"/>
            <w:bookmarkStart w:id="559" w:name="__Fieldmark__279_8009378"/>
            <w:bookmarkEnd w:id="5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Situato nelle vicinanze degli spogliatoi delle squadre e degli ufficiali di gar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0" w:name="__Fieldmark__280_8009378"/>
            <w:bookmarkStart w:id="561" w:name="__Fieldmark__280_8009378"/>
            <w:bookmarkEnd w:id="5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2" w:name="__Fieldmark__281_8009378"/>
            <w:bookmarkStart w:id="563" w:name="__Fieldmark__281_8009378"/>
            <w:bookmarkEnd w:id="5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6804"/>
        <w:gridCol w:w="1063"/>
        <w:gridCol w:w="1063"/>
      </w:tblGrid>
      <w:tr>
        <w:trPr>
          <w:trHeight w:val="267" w:hRule="atLeast"/>
        </w:trPr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E PER IL DELEGATO UEFA (per organizzazione gare internazionali)</w:t>
            </w:r>
          </w:p>
        </w:tc>
      </w:tr>
      <w:tr>
        <w:trPr>
          <w:trHeight w:val="284" w:hRule="atLeast"/>
        </w:trPr>
        <w:tc>
          <w:tcPr>
            <w:tcW w:w="88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’ presente un locale destinato al delegato UEF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4" w:name="__Fieldmark__282_8009378"/>
            <w:bookmarkStart w:id="565" w:name="__Fieldmark__282_8009378"/>
            <w:bookmarkEnd w:id="5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6" w:name="__Fieldmark__283_8009378"/>
            <w:bookmarkStart w:id="567" w:name="__Fieldmark__283_8009378"/>
            <w:bookmarkEnd w:id="5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È dotato di: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avoli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68" w:name="__Fieldmark__284_8009378"/>
            <w:bookmarkStart w:id="569" w:name="__Fieldmark__284_8009378"/>
            <w:bookmarkEnd w:id="5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0" w:name="__Fieldmark__285_8009378"/>
            <w:bookmarkStart w:id="571" w:name="__Fieldmark__285_8009378"/>
            <w:bookmarkEnd w:id="5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dia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2" w:name="__Fieldmark__286_8009378"/>
            <w:bookmarkStart w:id="573" w:name="__Fieldmark__286_8009378"/>
            <w:bookmarkEnd w:id="5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4" w:name="__Fieldmark__287_8009378"/>
            <w:bookmarkStart w:id="575" w:name="__Fieldmark__287_8009378"/>
            <w:bookmarkEnd w:id="5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telefo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6" w:name="__Fieldmark__288_8009378"/>
            <w:bookmarkStart w:id="577" w:name="__Fieldmark__288_8009378"/>
            <w:bookmarkEnd w:id="5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78" w:name="__Fieldmark__289_8009378"/>
            <w:bookmarkStart w:id="579" w:name="__Fieldmark__289_8009378"/>
            <w:bookmarkEnd w:id="5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fax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0" w:name="__Fieldmark__290_8009378"/>
            <w:bookmarkStart w:id="581" w:name="__Fieldmark__290_8009378"/>
            <w:bookmarkEnd w:id="5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2" w:name="__Fieldmark__291_8009378"/>
            <w:bookmarkStart w:id="583" w:name="__Fieldmark__291_8009378"/>
            <w:bookmarkEnd w:id="5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connessione a internet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4" w:name="__Fieldmark__292_8009378"/>
            <w:bookmarkStart w:id="585" w:name="__Fieldmark__292_8009378"/>
            <w:bookmarkEnd w:id="5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6" w:name="__Fieldmark__293_8009378"/>
            <w:bookmarkStart w:id="587" w:name="__Fieldmark__293_8009378"/>
            <w:bookmarkEnd w:id="5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209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 1 servizio igienico idoneo ubicato nelle vicinanze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88" w:name="__Fieldmark__294_8009378"/>
            <w:bookmarkStart w:id="589" w:name="__Fieldmark__294_8009378"/>
            <w:bookmarkEnd w:id="5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0" w:name="__Fieldmark__295_8009378"/>
            <w:bookmarkStart w:id="591" w:name="__Fieldmark__295_8009378"/>
            <w:bookmarkEnd w:id="5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IBUNA VIP E AREA OSPITALITÁ’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otale di posti coperti in tribuna VI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massimo di posti che possono essere riservati alla squadra ospit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situata all’interno d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2" w:name="__Fieldmark__296_8009378"/>
            <w:bookmarkStart w:id="593" w:name="__Fieldmark__296_8009378"/>
            <w:bookmarkEnd w:id="5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4" w:name="__Fieldmark__297_8009378"/>
            <w:bookmarkStart w:id="595" w:name="__Fieldmark__297_8009378"/>
            <w:bookmarkEnd w:id="5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ospitalità facilmente accessibile dalla tribuna VIP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6" w:name="__Fieldmark__298_8009378"/>
            <w:bookmarkStart w:id="597" w:name="__Fieldmark__298_8009378"/>
            <w:bookmarkEnd w:id="5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598" w:name="__Fieldmark__299_8009378"/>
            <w:bookmarkStart w:id="599" w:name="__Fieldmark__299_8009378"/>
            <w:bookmarkEnd w:id="5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 area ospitalità (interna 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rea esterna per organizzazione area ospitalità (entro 1 km dallo stadio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0" w:name="__Fieldmark__300_8009378"/>
            <w:bookmarkStart w:id="601" w:name="__Fieldmark__300_8009378"/>
            <w:bookmarkEnd w:id="6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2" w:name="__Fieldmark__301_8009378"/>
            <w:bookmarkStart w:id="603" w:name="__Fieldmark__301_8009378"/>
            <w:bookmarkEnd w:id="6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kybox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h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"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18"/>
                <w:szCs w:val="18"/>
              </w:rPr>
              <w:t>Numero spazi (fissi o mobili) utilizzati o utilizzabili per attività commerciali all’interno dell’area ospitalit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PER GLI SPETTATORI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a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bar/postazioni ristoro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unti vendita (fissi o mobili) per attività commerciali all’interno dello stad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PETTATORI DIVERSAMENTE ABILI SU SEDIA A ROTELL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riservate ai diversamente abili su sedia a rotelle (esclusi gli accompagnator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gli accompagnator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i d’accesso e deflusso in emergenza conformi alla normativa vigen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4" w:name="__Fieldmark__302_8009378"/>
            <w:bookmarkStart w:id="605" w:name="__Fieldmark__302_8009378"/>
            <w:bookmarkEnd w:id="6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6" w:name="__Fieldmark__303_8009378"/>
            <w:bookmarkStart w:id="607" w:name="__Fieldmark__303_8009378"/>
            <w:bookmarkEnd w:id="6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gressi riservati e diretti dall’estern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08" w:name="__Fieldmark__304_8009378"/>
            <w:bookmarkStart w:id="609" w:name="__Fieldmark__304_8009378"/>
            <w:bookmarkEnd w:id="6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0" w:name="__Fieldmark__305_8009378"/>
            <w:bookmarkStart w:id="611" w:name="__Fieldmark__305_8009378"/>
            <w:bookmarkEnd w:id="6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operti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2" w:name="__Fieldmark__306_8009378"/>
            <w:bookmarkStart w:id="613" w:name="__Fieldmark__306_8009378"/>
            <w:bookmarkEnd w:id="6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4" w:name="__Fieldmark__307_8009378"/>
            <w:bookmarkStart w:id="615" w:name="__Fieldmark__307_8009378"/>
            <w:bookmarkEnd w:id="6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isuale senza ostacoli del terreno di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6" w:name="__Fieldmark__308_8009378"/>
            <w:bookmarkStart w:id="617" w:name="__Fieldmark__308_8009378"/>
            <w:bookmarkEnd w:id="6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18" w:name="__Fieldmark__309_8009378"/>
            <w:bookmarkStart w:id="619" w:name="__Fieldmark__309_8009378"/>
            <w:bookmarkEnd w:id="6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umero di servizi igienici dedicati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h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 facilmente raggiungibili e praticabili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0" w:name="__Fieldmark__310_8009378"/>
            <w:bookmarkStart w:id="621" w:name="__Fieldmark__310_8009378"/>
            <w:bookmarkEnd w:id="6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2" w:name="__Fieldmark__311_8009378"/>
            <w:bookmarkStart w:id="623" w:name="__Fieldmark__311_8009378"/>
            <w:bookmarkEnd w:id="6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OSIZIONAMENTO DELLE TELECAMERE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uperficie piattaforma della telecamera principal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q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tuata nella tribuna principal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4" w:name="__Fieldmark__312_8009378"/>
            <w:bookmarkStart w:id="625" w:name="__Fieldmark__312_8009378"/>
            <w:bookmarkEnd w:id="6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6" w:name="__Fieldmark__313_8009378"/>
            <w:bookmarkStart w:id="627" w:name="__Fieldmark__313_8009378"/>
            <w:bookmarkEnd w:id="6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lineata con il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28" w:name="__Fieldmark__314_8009378"/>
            <w:bookmarkStart w:id="629" w:name="__Fieldmark__314_8009378"/>
            <w:bookmarkEnd w:id="6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0" w:name="__Fieldmark__315_8009378"/>
            <w:bookmarkStart w:id="631" w:name="__Fieldmark__315_8009378"/>
            <w:bookmarkEnd w:id="6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 ad un’altezza tale da formare un angolo di circa 15°-20° con il piano orizzontale del cerchio di centrocamp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2" w:name="__Fieldmark__316_8009378"/>
            <w:bookmarkStart w:id="633" w:name="__Fieldmark__316_8009378"/>
            <w:bookmarkEnd w:id="6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4" w:name="__Fieldmark__317_8009378"/>
            <w:bookmarkStart w:id="635" w:name="__Fieldmark__317_8009378"/>
            <w:bookmarkEnd w:id="6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telecamere che possono essere posizionate sulla piattaform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posizionate dietro le port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6" w:name="__Fieldmark__318_8009378"/>
            <w:bookmarkStart w:id="637" w:name="__Fieldmark__318_8009378"/>
            <w:bookmarkEnd w:id="6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38" w:name="__Fieldmark__319_8009378"/>
            <w:bookmarkStart w:id="639" w:name="__Fieldmark__319_8009378"/>
            <w:bookmarkEnd w:id="6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camere dei 16 metri in linea con il limite dell’area di rigor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0" w:name="__Fieldmark__320_8009378"/>
            <w:bookmarkStart w:id="641" w:name="__Fieldmark__320_8009378"/>
            <w:bookmarkEnd w:id="6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2" w:name="__Fieldmark__321_8009378"/>
            <w:bookmarkStart w:id="643" w:name="__Fieldmark__321_8009378"/>
            <w:bookmarkEnd w:id="6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567"/>
        <w:gridCol w:w="425"/>
        <w:gridCol w:w="992"/>
      </w:tblGrid>
      <w:tr>
        <w:trPr/>
        <w:tc>
          <w:tcPr>
            <w:tcW w:w="110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TUDI TV 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udi TV con le seguenti caratteristiche minime: m 5 di lunghezza x m 5 di larghezza x m 2,3 di altezz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tudio tv con vista sul campo da gioco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4" w:name="__Fieldmark__322_8009378"/>
            <w:bookmarkStart w:id="645" w:name="__Fieldmark__322_8009378"/>
            <w:bookmarkEnd w:id="6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6" w:name="__Fieldmark__323_8009378"/>
            <w:bookmarkStart w:id="647" w:name="__Fieldmark__323_8009378"/>
            <w:bookmarkEnd w:id="6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interviste flash (dimensioni minime di m 2,5 di lunghezza e m 2,5 di larghezza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4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4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PARCHEGGI </w:t>
            </w:r>
          </w:p>
        </w:tc>
      </w:tr>
      <w:tr>
        <w:trPr>
          <w:trHeight w:val="6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loca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archeggi tifosi ospi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i riservati ai VI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uto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us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 parcheggi sono attrezzati con punti di ristoro e 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48" w:name="__Fieldmark__324_8009378"/>
            <w:bookmarkStart w:id="649" w:name="__Fieldmark__324_8009378"/>
            <w:bookmarkEnd w:id="6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0" w:name="__Fieldmark__325_8009378"/>
            <w:bookmarkStart w:id="651" w:name="__Fieldmark__325_8009378"/>
            <w:bookmarkEnd w:id="6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IANT SCREEN E SCOREBOARD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o schermo gigante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2" w:name="__Fieldmark__326_8009378"/>
            <w:bookmarkStart w:id="653" w:name="__Fieldmark__326_8009378"/>
            <w:bookmarkEnd w:id="65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4" w:name="__Fieldmark__327_8009378"/>
            <w:bookmarkStart w:id="655" w:name="__Fieldmark__327_8009378"/>
            <w:bookmarkEnd w:id="65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In caso di risposta “si” alla domanda di cui alla lettera a)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collocaz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- dimensione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 all’interno dello Stadio un Timer per indicazione del punteggio e del temp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6" w:name="__Fieldmark__328_8009378"/>
            <w:bookmarkStart w:id="657" w:name="__Fieldmark__328_8009378"/>
            <w:bookmarkEnd w:id="65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58" w:name="__Fieldmark__329_8009378"/>
            <w:bookmarkStart w:id="659" w:name="__Fieldmark__329_8009378"/>
            <w:bookmarkEnd w:id="6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ALA CONTROLLO E SISTEMI DI VIDEOSORVEGLIANZA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ala di controllo con vista panoramica dell’interno dello stadio sufficientemente ampia da ospitare i componenti del G.O.S. ed il personale tecnico adibito alla gestione TVC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0" w:name="__Fieldmark__330_8009378"/>
            <w:bookmarkStart w:id="661" w:name="__Fieldmark__330_8009378"/>
            <w:bookmarkEnd w:id="6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2" w:name="__Fieldmark__331_8009378"/>
            <w:bookmarkStart w:id="663" w:name="__Fieldmark__331_8009378"/>
            <w:bookmarkEnd w:id="6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istemi di videosorveglianza delle aree riservate al pubblico, sia interne che esterne allo stadio, con apparato di regia e monitor a colori collocati nella sala di controllo in grado di prelevare fermi immagine dalle sequenze vide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4" w:name="__Fieldmark__332_8009378"/>
            <w:bookmarkStart w:id="665" w:name="__Fieldmark__332_8009378"/>
            <w:bookmarkEnd w:id="6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6" w:name="__Fieldmark__333_8009378"/>
            <w:bookmarkStart w:id="667" w:name="__Fieldmark__333_8009378"/>
            <w:bookmarkEnd w:id="6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Telecamere di videosorveglian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terne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126"/>
        <w:gridCol w:w="567"/>
        <w:gridCol w:w="1063"/>
        <w:gridCol w:w="1064"/>
        <w:gridCol w:w="567"/>
        <w:gridCol w:w="1063"/>
        <w:gridCol w:w="1063"/>
        <w:gridCol w:w="567"/>
        <w:gridCol w:w="142"/>
        <w:gridCol w:w="1984"/>
      </w:tblGrid>
      <w:tr>
        <w:trPr/>
        <w:tc>
          <w:tcPr>
            <w:tcW w:w="110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SERVIZI IGIENICI</w:t>
            </w:r>
          </w:p>
        </w:tc>
      </w:tr>
      <w:tr>
        <w:trPr>
          <w:trHeight w:val="160" w:hRule="atLeast"/>
        </w:trPr>
        <w:tc>
          <w:tcPr>
            <w:tcW w:w="11023" w:type="dxa"/>
            <w:gridSpan w:val="1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76" w:hRule="atLeast"/>
        </w:trPr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con seduta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wc “alla turca”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orinatoi</w:t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Uomini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onn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69" w:hRule="atLeast"/>
        </w:trPr>
        <w:tc>
          <w:tcPr>
            <w:tcW w:w="2943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OTAL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sz w:val="18"/>
                <w:szCs w:val="18"/>
              </w:rPr>
              <w:t>*: indicare gli stessi settori indicati nella licenza d’uso.</w:t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e di servizi igienici dotati di scarico funzionante e di tutti gli accessori necessari, quali la carta igienica ed il sapon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        </w:t>
            </w:r>
            <w:r>
              <w:rPr>
                <w:rFonts w:cs="Arial"/>
                <w:sz w:val="18"/>
                <w:szCs w:val="18"/>
              </w:rPr>
              <w:t>%</w:t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10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12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SAFETY &amp; SECURITY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09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4819"/>
        <w:gridCol w:w="1134"/>
        <w:gridCol w:w="3434"/>
      </w:tblGrid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0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VICE DELEGATO PER LA SICUREZZA</w:t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elefono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ellular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ax:</w:t>
            </w:r>
          </w:p>
        </w:tc>
        <w:tc>
          <w:tcPr>
            <w:tcW w:w="3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9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SSISTENTI DI STADIO /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stewar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steward impiegati in occasione delle partite casalinghe (minimo/massimo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n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x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ibretto/manuale d’uso per gli stewar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68" w:name="__Fieldmark__334_8009378"/>
            <w:bookmarkStart w:id="669" w:name="__Fieldmark__334_8009378"/>
            <w:bookmarkEnd w:id="6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0" w:name="__Fieldmark__335_8009378"/>
            <w:bookmarkStart w:id="671" w:name="__Fieldmark__335_8009378"/>
            <w:bookmarkEnd w:id="6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GRESSI ED USCITE RISERVATE AL PUBBLIC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Varchi di accesso all’area di massima sicurezza numerati, dotati di preselettori di incanalamento con corsia di ritorno e di tornelli “a tutta altezza” conformi alla normativa vigente, provvisti di un sistema di elaborazione dei dati in tempo reale ed in grado di riconoscere i titoli di accesso contraffat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2" w:name="__Fieldmark__336_8009378"/>
            <w:bookmarkStart w:id="673" w:name="__Fieldmark__336_8009378"/>
            <w:bookmarkEnd w:id="6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4" w:name="__Fieldmark__337_8009378"/>
            <w:bookmarkStart w:id="675" w:name="__Fieldmark__337_8009378"/>
            <w:bookmarkEnd w:id="6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I varchi e le scale nell’area spettatori, i cancelli che separano le tribune dal campo di gioco e tutte le porte ed i cancelli di uscita verso l’esterno dell’impianto sono chiaramente indicati e segnalati 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6" w:name="__Fieldmark__338_8009378"/>
            <w:bookmarkStart w:id="677" w:name="__Fieldmark__338_8009378"/>
            <w:bookmarkEnd w:id="6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78" w:name="__Fieldmark__339_8009378"/>
            <w:bookmarkStart w:id="679" w:name="__Fieldmark__339_8009378"/>
            <w:bookmarkEnd w:id="6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82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e porte ed i portoni di uscita dello stadio, compresi quelli che conducono dalle tribune verso l’area di gioco, sono apribili verso l’esterno e dotati di un dispositivo meccanico di apertura in grado di essere azionato in modo semplice e rapid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0" w:name="__Fieldmark__340_8009378"/>
            <w:bookmarkStart w:id="681" w:name="__Fieldmark__340_8009378"/>
            <w:bookmarkEnd w:id="6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2" w:name="__Fieldmark__341_8009378"/>
            <w:bookmarkStart w:id="683" w:name="__Fieldmark__341_8009378"/>
            <w:bookmarkEnd w:id="6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STIONE DELLE EMERGENZE</w:t>
            </w:r>
          </w:p>
        </w:tc>
      </w:tr>
      <w:tr>
        <w:trPr>
          <w:trHeight w:val="3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uscite di emergenza per evacuazione spettatori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empo di evacuazione dell’impianto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4111"/>
        <w:gridCol w:w="1984"/>
        <w:gridCol w:w="567"/>
        <w:gridCol w:w="1560"/>
        <w:gridCol w:w="1984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REA DI PREFILTRAGGIO E FILTRAGGIO</w:t>
            </w:r>
          </w:p>
        </w:tc>
      </w:tr>
      <w:tr>
        <w:trPr>
          <w:trHeight w:val="3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varchi attivi al prefiltraggi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</w:t>
            </w:r>
          </w:p>
        </w:tc>
      </w:tr>
      <w:tr>
        <w:trPr>
          <w:trHeight w:val="847" w:hRule="atLeast"/>
        </w:trPr>
        <w:tc>
          <w:tcPr>
            <w:tcW w:w="7479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b)      Numero di tornelli/palmari presenti al filtraggio divisi per settor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Tornell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  <w:t>Totale Palmari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rFonts w:cs="Arial"/>
                <w:sz w:val="16"/>
                <w:szCs w:val="18"/>
              </w:rPr>
            </w:pPr>
            <w:r>
              <w:rPr>
                <w:rFonts w:cs="Arial"/>
                <w:sz w:val="16"/>
                <w:szCs w:val="18"/>
              </w:rPr>
            </w:r>
          </w:p>
        </w:tc>
      </w:tr>
      <w:tr>
        <w:trPr>
          <w:trHeight w:val="609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*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rnelli</w:t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spettatori minuto/tornello</w:t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lmari</w:t>
            </w:r>
          </w:p>
        </w:tc>
      </w:tr>
      <w:tr>
        <w:trPr>
          <w:trHeight w:val="236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928" w:type="dxa"/>
            <w:gridSpan w:val="3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127" w:type="dxa"/>
            <w:gridSpan w:val="2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5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5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z w:val="18"/>
          <w:szCs w:val="18"/>
        </w:rPr>
        <w:t>*: indicare gli stessi settori indicati nella licenza d’uso.</w:t>
      </w:r>
    </w:p>
    <w:p>
      <w:pPr>
        <w:pStyle w:val="Normal"/>
        <w:ind w:right="-1326" w:hanging="0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ARRIERE DI SEPARAZIONE</w:t>
            </w:r>
          </w:p>
        </w:tc>
      </w:tr>
      <w:tr>
        <w:trPr>
          <w:trHeight w:val="4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4" w:name="__Fieldmark__342_8009378"/>
            <w:bookmarkStart w:id="685" w:name="__Fieldmark__342_8009378"/>
            <w:bookmarkEnd w:id="6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6" w:name="__Fieldmark__343_8009378"/>
            <w:bookmarkStart w:id="687" w:name="__Fieldmark__343_8009378"/>
            <w:bookmarkEnd w:id="6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______</w:t>
            </w:r>
          </w:p>
        </w:tc>
      </w:tr>
      <w:tr>
        <w:trPr>
          <w:trHeight w:val="12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sistenza di un fossato tra campo e spetta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88" w:name="__Fieldmark__344_8009378"/>
            <w:bookmarkStart w:id="689" w:name="__Fieldmark__344_8009378"/>
            <w:bookmarkEnd w:id="6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Largh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0" w:name="__Fieldmark__345_8009378"/>
            <w:bookmarkStart w:id="691" w:name="__Fieldmark__345_8009378"/>
            <w:bookmarkEnd w:id="6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11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) 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tra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2" w:name="__Fieldmark__346_8009378"/>
            <w:bookmarkStart w:id="693" w:name="__Fieldmark__346_8009378"/>
            <w:bookmarkEnd w:id="6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_______</w:t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4" w:name="__Fieldmark__347_8009378"/>
            <w:bookmarkStart w:id="695" w:name="__Fieldmark__347_8009378"/>
            <w:bookmarkEnd w:id="6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6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arriere di separazione con i settori destinati agli ospiti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6" w:name="__Fieldmark__348_8009378"/>
            <w:bookmarkStart w:id="697" w:name="__Fieldmark__348_8009378"/>
            <w:bookmarkEnd w:id="6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ltezza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________</w:t>
            </w:r>
          </w:p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698" w:name="__Fieldmark__349_8009378"/>
            <w:bookmarkStart w:id="699" w:name="__Fieldmark__349_8009378"/>
            <w:bookmarkEnd w:id="69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ARTELLI DI SEGNALAZIONE</w:t>
            </w:r>
          </w:p>
        </w:tc>
      </w:tr>
      <w:tr>
        <w:trPr>
          <w:trHeight w:val="5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104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rtelli di segnalazione con simbologia grafica internazionale, lungo la recinzione esterna ed all’interno dell’impianto, che indichino:</w:t>
            </w:r>
          </w:p>
        </w:tc>
      </w:tr>
      <w:tr>
        <w:trPr>
          <w:trHeight w:val="2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orso di accesso ai differenti setto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0" w:name="__Fieldmark__350_8009378"/>
            <w:bookmarkStart w:id="701" w:name="__Fieldmark__350_8009378"/>
            <w:bookmarkEnd w:id="70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2" w:name="__Fieldmark__351_8009378"/>
            <w:bookmarkStart w:id="703" w:name="__Fieldmark__351_8009378"/>
            <w:bookmarkEnd w:id="70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stazioni di primo soccors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4" w:name="__Fieldmark__352_8009378"/>
            <w:bookmarkStart w:id="705" w:name="__Fieldmark__352_8009378"/>
            <w:bookmarkEnd w:id="70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6" w:name="__Fieldmark__353_8009378"/>
            <w:bookmarkStart w:id="707" w:name="__Fieldmark__353_8009378"/>
            <w:bookmarkEnd w:id="70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lizia e carabinier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08" w:name="__Fieldmark__354_8009378"/>
            <w:bookmarkStart w:id="709" w:name="__Fieldmark__354_8009378"/>
            <w:bookmarkEnd w:id="70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0" w:name="__Fieldmark__355_8009378"/>
            <w:bookmarkStart w:id="711" w:name="__Fieldmark__355_8009378"/>
            <w:bookmarkEnd w:id="71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2" w:name="__Fieldmark__356_8009378"/>
            <w:bookmarkStart w:id="713" w:name="__Fieldmark__356_8009378"/>
            <w:bookmarkEnd w:id="71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4" w:name="__Fieldmark__357_8009378"/>
            <w:bookmarkStart w:id="715" w:name="__Fieldmark__357_8009378"/>
            <w:bookmarkEnd w:id="71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rvizi igienici per spettatori disabil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6" w:name="__Fieldmark__358_8009378"/>
            <w:bookmarkStart w:id="717" w:name="__Fieldmark__358_8009378"/>
            <w:bookmarkEnd w:id="71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18" w:name="__Fieldmark__359_8009378"/>
            <w:bookmarkStart w:id="719" w:name="__Fieldmark__359_8009378"/>
            <w:bookmarkEnd w:id="71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i di ristor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0" w:name="__Fieldmark__360_8009378"/>
            <w:bookmarkStart w:id="721" w:name="__Fieldmark__360_8009378"/>
            <w:bookmarkEnd w:id="72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2" w:name="__Fieldmark__361_8009378"/>
            <w:bookmarkStart w:id="723" w:name="__Fieldmark__361_8009378"/>
            <w:bookmarkEnd w:id="72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scite di sicurezz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4" w:name="__Fieldmark__362_8009378"/>
            <w:bookmarkStart w:id="725" w:name="__Fieldmark__362_8009378"/>
            <w:bookmarkEnd w:id="72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6" w:name="__Fieldmark__363_8009378"/>
            <w:bookmarkStart w:id="727" w:name="__Fieldmark__363_8009378"/>
            <w:bookmarkEnd w:id="72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Regolamento d’uso dell’impianto affisso all’esterno ed all’interno dello stadio </w:t>
            </w:r>
            <w:r>
              <w:rPr>
                <w:rFonts w:cs="Arial"/>
                <w:i/>
                <w:color w:val="FF0000"/>
                <w:sz w:val="18"/>
                <w:szCs w:val="18"/>
              </w:rPr>
              <w:t>(oltre alla risposta dovrà essere presentato in allegato una copia del Regolamento d’uso – Allegato 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28" w:name="__Fieldmark__364_8009378"/>
            <w:bookmarkStart w:id="729" w:name="__Fieldmark__364_8009378"/>
            <w:bookmarkEnd w:id="72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0" w:name="__Fieldmark__365_8009378"/>
            <w:bookmarkStart w:id="731" w:name="__Fieldmark__365_8009378"/>
            <w:bookmarkEnd w:id="73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2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lanimetrie di orientamento affisse all’esterno ed all’intern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2" w:name="__Fieldmark__366_8009378"/>
            <w:bookmarkStart w:id="733" w:name="__Fieldmark__366_8009378"/>
            <w:bookmarkEnd w:id="73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4" w:name="__Fieldmark__367_8009378"/>
            <w:bookmarkStart w:id="735" w:name="__Fieldmark__367_8009378"/>
            <w:bookmarkEnd w:id="73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GENERATORE DI EMERGENZA PER LE AREE DELLO STADIO</w:t>
            </w:r>
          </w:p>
        </w:tc>
      </w:tr>
      <w:tr>
        <w:trPr>
          <w:trHeight w:val="284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Generatore di emergenza in grado di garantire un illuminamento orizzontale di almeno 5 lux in tutti i luoghi dello stadio frequentati dagli spettatori, approvato dalle autorità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6" w:name="__Fieldmark__368_8009378"/>
            <w:bookmarkStart w:id="737" w:name="__Fieldmark__368_8009378"/>
            <w:bookmarkEnd w:id="73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38" w:name="__Fieldmark__369_8009378"/>
            <w:bookmarkStart w:id="739" w:name="__Fieldmark__369_8009378"/>
            <w:bookmarkEnd w:id="73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222"/>
        <w:gridCol w:w="992"/>
        <w:gridCol w:w="992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OCALI DI PRIMO SOCCORSO</w:t>
            </w:r>
          </w:p>
        </w:tc>
      </w:tr>
      <w:tr>
        <w:trPr>
          <w:trHeight w:val="557" w:hRule="atLeast"/>
        </w:trPr>
        <w:tc>
          <w:tcPr>
            <w:tcW w:w="9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a postazione di primo soccorso, in ogni settore dello stadio, adeguatamente segnalata, facilmente raggiungibile ed approvata dalle autorità locali competent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0" w:name="__Fieldmark__370_8009378"/>
            <w:bookmarkStart w:id="741" w:name="__Fieldmark__370_8009378"/>
            <w:bookmarkEnd w:id="74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2" w:name="__Fieldmark__371_8009378"/>
            <w:bookmarkStart w:id="743" w:name="__Fieldmark__371_8009378"/>
            <w:bookmarkEnd w:id="74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  <w:u w:val="single"/>
              </w:rPr>
            </w:pPr>
            <w:r>
              <w:rPr>
                <w:rFonts w:cs="Arial"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992"/>
        <w:gridCol w:w="992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PIANO PER IL MANTENIMENTO DELLE CONDIZIONI DI SICUREZZ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disposizione ed attivazione di un piano finalizzato al mantenimento delle condizioni di sicurezza dell’impianto utilizzato, redatto ai sensi dell’art. 19 del DM del 18/03/96 e successive integrazioni e/o modifiche legislativ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4" w:name="__Fieldmark__372_8009378"/>
            <w:bookmarkStart w:id="745" w:name="__Fieldmark__372_8009378"/>
            <w:bookmarkEnd w:id="74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6" w:name="__Fieldmark__373_8009378"/>
            <w:bookmarkStart w:id="747" w:name="__Fieldmark__373_8009378"/>
            <w:bookmarkEnd w:id="74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Documentazione attestante la condivisione del “Piano per il mantenimento delle condizioni di sicurezza” e del “Piano di Evacuazione” con gli organi costituenti il GOS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48" w:name="__Fieldmark__374_8009378"/>
            <w:bookmarkStart w:id="749" w:name="__Fieldmark__374_8009378"/>
            <w:bookmarkEnd w:id="74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0" w:name="__Fieldmark__375_8009378"/>
            <w:bookmarkStart w:id="751" w:name="__Fieldmark__375_8009378"/>
            <w:bookmarkEnd w:id="75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ASPETTI AMBIENTALI 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7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RASPORTI</w:t>
            </w:r>
          </w:p>
        </w:tc>
      </w:tr>
      <w:tr>
        <w:trPr>
          <w:trHeight w:val="6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Tipo di linee di trasporto pubblico presenti nei pressi dello stadio 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79"/>
              <w:gridCol w:w="778"/>
              <w:gridCol w:w="778"/>
            </w:tblGrid>
            <w:tr>
              <w:trPr/>
              <w:tc>
                <w:tcPr>
                  <w:tcW w:w="779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2" w:name="__Fieldmark__376_8009378"/>
                  <w:bookmarkStart w:id="753" w:name="__Fieldmark__376_8009378"/>
                  <w:bookmarkEnd w:id="753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Metro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4" w:name="__Fieldmark__377_8009378"/>
                  <w:bookmarkStart w:id="755" w:name="__Fieldmark__377_8009378"/>
                  <w:bookmarkEnd w:id="755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Bus</w:t>
                  </w:r>
                </w:p>
              </w:tc>
              <w:tc>
                <w:tcPr>
                  <w:tcW w:w="7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rFonts w:eastAsia="Arial" w:cs="Arial"/>
                      <w:sz w:val="18"/>
                      <w:szCs w:val="18"/>
                    </w:rPr>
                    <w:t xml:space="preserve">  </w:t>
                  </w:r>
                  <w:r>
                    <w:fldChar w:fldCharType="begin">
                      <w:ffData>
                        <w:name w:val="Check4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18"/>
                      <w:szCs w:val="18"/>
                      <w:rFonts w:cs="Arial"/>
                    </w:rPr>
                    <w:instrText xml:space="preserve"> FORMCHECKBOX </w:instrText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separate"/>
                  </w:r>
                  <w:bookmarkStart w:id="756" w:name="__Fieldmark__378_8009378"/>
                  <w:bookmarkStart w:id="757" w:name="__Fieldmark__378_8009378"/>
                  <w:bookmarkEnd w:id="757"/>
                  <w:r>
                    <w:rPr>
                      <w:rFonts w:cs="Arial"/>
                      <w:sz w:val="18"/>
                      <w:szCs w:val="18"/>
                    </w:rPr>
                  </w:r>
                  <w:r>
                    <w:rPr>
                      <w:sz w:val="18"/>
                      <w:szCs w:val="18"/>
                      <w:rFonts w:cs="Arial"/>
                    </w:rPr>
                    <w:fldChar w:fldCharType="end"/>
                  </w:r>
                  <w:r>
                    <w:rPr>
                      <w:rFonts w:cs="Arial"/>
                      <w:sz w:val="18"/>
                      <w:szCs w:val="18"/>
                    </w:rPr>
                    <w:t xml:space="preserve">   Treno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apacità portante in termini di passeggeri sul tot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ercentuali di utilizzo dei mezzi pubblici da parte degli spettatori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FIUTI</w:t>
            </w:r>
          </w:p>
        </w:tc>
      </w:tr>
      <w:tr>
        <w:trPr>
          <w:trHeight w:val="5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ogetti ed azioni per la raccolta differenziata (specificare nelle no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58" w:name="__Fieldmark__379_8009378"/>
            <w:bookmarkStart w:id="759" w:name="__Fieldmark__379_8009378"/>
            <w:bookmarkEnd w:id="75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0" w:name="__Fieldmark__380_8009378"/>
            <w:bookmarkStart w:id="761" w:name="__Fieldmark__380_8009378"/>
            <w:bookmarkEnd w:id="76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134"/>
        <w:gridCol w:w="141"/>
        <w:gridCol w:w="1276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ENERGIA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entuale presenza di impianti da fonti rinnovabili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2" w:name="__Fieldmark__381_8009378"/>
            <w:bookmarkStart w:id="763" w:name="__Fieldmark__381_8009378"/>
            <w:bookmarkEnd w:id="76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4" w:name="__Fieldmark__382_8009378"/>
            <w:bookmarkStart w:id="765" w:name="__Fieldmark__382_8009378"/>
            <w:bookmarkEnd w:id="76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9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nergia autoprodot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%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938"/>
        <w:gridCol w:w="1275"/>
        <w:gridCol w:w="1276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CQUA</w:t>
            </w:r>
          </w:p>
        </w:tc>
      </w:tr>
      <w:tr>
        <w:trPr>
          <w:trHeight w:val="8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/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unto di prelievo acqua di irrigazione (acquedotto, sistemi di recupero, utilizzo acqua piovan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logia ________________________________________________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6" w:name="__Fieldmark__383_8009378"/>
            <w:bookmarkStart w:id="767" w:name="__Fieldmark__383_8009378"/>
            <w:bookmarkEnd w:id="76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68" w:name="__Fieldmark__384_8009378"/>
            <w:bookmarkStart w:id="769" w:name="__Fieldmark__384_8009378"/>
            <w:bookmarkEnd w:id="76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ote: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     </w:t>
      </w:r>
      <w:r>
        <w:rPr>
          <w:rFonts w:cs="Arial"/>
          <w:sz w:val="18"/>
          <w:szCs w:val="18"/>
        </w:rPr>
        <w:t>_____________________________________________________________________________________________________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  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/>
        <w:tc>
          <w:tcPr>
            <w:tcW w:w="11023" w:type="dxa"/>
            <w:tcBorders>
              <w:top w:val="threeDEngrave" w:sz="24" w:space="0" w:color="000000"/>
              <w:left w:val="threeDEngrave" w:sz="24" w:space="0" w:color="000000"/>
              <w:bottom w:val="threeDEngrave" w:sz="24" w:space="0" w:color="000000"/>
              <w:right w:val="threeDEngrave" w:sz="24" w:space="0" w:color="000000"/>
            </w:tcBorders>
          </w:tcPr>
          <w:p>
            <w:pPr>
              <w:pStyle w:val="Normal"/>
              <w:ind w:right="-1326" w:hanging="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MISCELLANEA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8222"/>
        <w:gridCol w:w="1984"/>
      </w:tblGrid>
      <w:tr>
        <w:trPr/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IFOSI</w:t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local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/>
            </w:pPr>
            <w:r>
              <w:rPr>
                <w:rFonts w:cs="Arial"/>
                <w:sz w:val="18"/>
                <w:szCs w:val="18"/>
              </w:rPr>
              <w:t>Numero medio spettatori ospiti/per partita (dato riferito all’ultima Stagione Sportiv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abbonati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possessori Tessera del Tifoso (stagione corrente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206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40"/>
        <w:gridCol w:w="1396"/>
        <w:gridCol w:w="2976"/>
        <w:gridCol w:w="993"/>
        <w:gridCol w:w="992"/>
        <w:gridCol w:w="992"/>
      </w:tblGrid>
      <w:tr>
        <w:trPr/>
        <w:tc>
          <w:tcPr>
            <w:tcW w:w="110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INFORMAZIONI SU PARTITE OSPITATE</w:t>
            </w:r>
          </w:p>
        </w:tc>
      </w:tr>
      <w:tr>
        <w:trPr>
          <w:trHeight w:val="4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artite disputate presso lo stadio/anno (dato riferito all’ultima Stagione Sportiva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) 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tilizzi alternativi dello stadio oltre le partite di calcio (concerti, eventi, partite di rugby, etc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0" w:name="__Fieldmark__385_8009378"/>
            <w:bookmarkStart w:id="771" w:name="__Fieldmark__385_8009378"/>
            <w:bookmarkEnd w:id="77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2" w:name="__Fieldmark__386_8009378"/>
            <w:bookmarkStart w:id="773" w:name="__Fieldmark__386_8009378"/>
            <w:bookmarkEnd w:id="77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41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cedenti partite delle Nazionali Italiane ospitat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4" w:name="__Fieldmark__387_8009378"/>
            <w:bookmarkStart w:id="775" w:name="__Fieldmark__387_8009378"/>
            <w:bookmarkEnd w:id="77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6" w:name="__Fieldmark__388_8009378"/>
            <w:bookmarkStart w:id="777" w:name="__Fieldmark__388_8009378"/>
            <w:bookmarkEnd w:id="77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  n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</w:t>
            </w:r>
          </w:p>
        </w:tc>
        <w:tc>
          <w:tcPr>
            <w:tcW w:w="1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° Partite ospitate</w:t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ltima partita ospitata e relativa competizione</w:t>
            </w:r>
          </w:p>
        </w:tc>
        <w:tc>
          <w:tcPr>
            <w:tcW w:w="297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ultima partita ospitata</w:t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azionale A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der 16-1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36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Femminile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"/>
        <w:gridCol w:w="2857"/>
        <w:gridCol w:w="5365"/>
        <w:gridCol w:w="1984"/>
      </w:tblGrid>
      <w:tr>
        <w:trPr/>
        <w:tc>
          <w:tcPr>
            <w:tcW w:w="110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76" w:hanging="0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IGLIETTERIA</w:t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cs="Arial"/>
                <w:sz w:val="18"/>
                <w:szCs w:val="18"/>
              </w:rPr>
              <w:t xml:space="preserve">Numero biglietterie presenti allo Stadio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postazioni per accrediti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minativo della società che fornisce il servizio di biglietteria</w:t>
            </w:r>
          </w:p>
          <w:p>
            <w:pPr>
              <w:pStyle w:val="Normal"/>
              <w:spacing w:before="6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850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dei biglietti (riferito all’ultima Stagione Sportiva)</w:t>
            </w:r>
          </w:p>
          <w:p>
            <w:pPr>
              <w:pStyle w:val="Normal"/>
              <w:spacing w:before="80" w:after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Settore</w:t>
            </w:r>
          </w:p>
        </w:tc>
        <w:tc>
          <w:tcPr>
            <w:tcW w:w="734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ezzo in Euro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3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€</w:t>
            </w:r>
            <w:r>
              <w:rPr>
                <w:rFonts w:eastAsia="Arial" w:cs="Arial"/>
                <w:sz w:val="18"/>
                <w:szCs w:val="18"/>
              </w:rPr>
              <w:t xml:space="preserve">  </w:t>
            </w:r>
            <w:r>
              <w:rPr>
                <w:rFonts w:cs="Arial"/>
                <w:sz w:val="18"/>
                <w:szCs w:val="18"/>
              </w:rPr>
              <w:t>min                                                          max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ote:</w:t>
            </w:r>
          </w:p>
        </w:tc>
        <w:tc>
          <w:tcPr>
            <w:tcW w:w="10206" w:type="dxa"/>
            <w:gridSpan w:val="3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81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0206" w:type="dxa"/>
            <w:gridSpan w:val="3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567" w:hRule="atLeast"/>
        </w:trPr>
        <w:tc>
          <w:tcPr>
            <w:tcW w:w="110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RIEPILOGO DELLA DOCUMENTAZIONE DA ALLEGARE</w:t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088"/>
        <w:gridCol w:w="992"/>
        <w:gridCol w:w="992"/>
      </w:tblGrid>
      <w:tr>
        <w:trPr/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76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/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LLEGATI</w:t>
            </w:r>
          </w:p>
        </w:tc>
      </w:tr>
      <w:tr>
        <w:trPr>
          <w:trHeight w:val="116" w:hRule="atLeast"/>
        </w:trPr>
        <w:tc>
          <w:tcPr>
            <w:tcW w:w="19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8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</w:tr>
      <w:tr>
        <w:trPr>
          <w:trHeight w:val="138" w:hRule="atLeast"/>
        </w:trPr>
        <w:tc>
          <w:tcPr>
            <w:tcW w:w="19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</w:r>
          </w:p>
        </w:tc>
        <w:tc>
          <w:tcPr>
            <w:tcW w:w="7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>Scheda sintetica interventi ristrutturazio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78" w:name="__Fieldmark__389_8009378"/>
            <w:bookmarkStart w:id="779" w:name="__Fieldmark__389_8009378"/>
            <w:bookmarkEnd w:id="77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0" w:name="__Fieldmark__390_8009378"/>
            <w:bookmarkStart w:id="781" w:name="__Fieldmark__390_8009378"/>
            <w:bookmarkEnd w:id="78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isurazione del terreno di gio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2" w:name="__Fieldmark__391_8009378"/>
            <w:bookmarkStart w:id="783" w:name="__Fieldmark__391_8009378"/>
            <w:bookmarkEnd w:id="78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4" w:name="__Fieldmark__392_8009378"/>
            <w:bookmarkStart w:id="785" w:name="__Fieldmark__392_8009378"/>
            <w:bookmarkEnd w:id="78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Arial"/>
                <w:sz w:val="18"/>
                <w:szCs w:val="18"/>
              </w:rPr>
              <w:t xml:space="preserve">Utilizzo manto erboso artificiale </w:t>
            </w:r>
            <w:r>
              <w:rPr>
                <w:rFonts w:cs="Arial"/>
                <w:i/>
                <w:sz w:val="18"/>
                <w:szCs w:val="18"/>
              </w:rPr>
              <w:t>Certificato di Approvazione FIFA</w:t>
            </w:r>
            <w:r>
              <w:rPr>
                <w:rFonts w:cs="Arial"/>
                <w:sz w:val="18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6" w:name="__Fieldmark__393_8009378"/>
            <w:bookmarkStart w:id="787" w:name="__Fieldmark__393_8009378"/>
            <w:bookmarkEnd w:id="78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88" w:name="__Fieldmark__394_8009378"/>
            <w:bookmarkStart w:id="789" w:name="__Fieldmark__394_8009378"/>
            <w:bookmarkEnd w:id="789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4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abella dei valori di illuminamen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0" w:name="__Fieldmark__395_8009378"/>
            <w:bookmarkStart w:id="791" w:name="__Fieldmark__395_8009378"/>
            <w:bookmarkEnd w:id="791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2" w:name="__Fieldmark__396_8009378"/>
            <w:bookmarkStart w:id="793" w:name="__Fieldmark__396_8009378"/>
            <w:bookmarkEnd w:id="793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  <w:tr>
        <w:trPr>
          <w:trHeight w:val="284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llegato 5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golamento d’uso dello Stadi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4" w:name="__Fieldmark__397_8009378"/>
            <w:bookmarkStart w:id="795" w:name="__Fieldmark__397_8009378"/>
            <w:bookmarkEnd w:id="795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/>
              </w:rPr>
              <w:fldChar w:fldCharType="separate"/>
            </w:r>
            <w:bookmarkStart w:id="796" w:name="__Fieldmark__398_8009378"/>
            <w:bookmarkStart w:id="797" w:name="__Fieldmark__398_8009378"/>
            <w:bookmarkEnd w:id="797"/>
            <w:r>
              <w:rPr>
                <w:rFonts w:cs="Arial"/>
                <w:sz w:val="18"/>
                <w:szCs w:val="18"/>
              </w:rPr>
            </w:r>
            <w:r>
              <w:rPr>
                <w:sz w:val="18"/>
                <w:szCs w:val="18"/>
                <w:rFonts w:cs="Arial"/>
              </w:rPr>
              <w:fldChar w:fldCharType="end"/>
            </w:r>
            <w:r>
              <w:rPr>
                <w:rFonts w:cs="Arial"/>
                <w:sz w:val="18"/>
                <w:szCs w:val="18"/>
              </w:rPr>
              <w:t xml:space="preserve"> no</w:t>
            </w:r>
          </w:p>
        </w:tc>
      </w:tr>
    </w:tbl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.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sz w:val="20"/>
        </w:rPr>
        <w:t>___________________________________</w:t>
        <w:tab/>
        <w:tab/>
        <w:tab/>
        <w:tab/>
        <w:t>_____________________________________</w:t>
      </w:r>
    </w:p>
    <w:p>
      <w:pPr>
        <w:pStyle w:val="Normal"/>
        <w:rPr/>
      </w:pPr>
      <w:r>
        <w:rPr>
          <w:sz w:val="20"/>
        </w:rPr>
        <w:t>Data</w:t>
        <w:tab/>
        <w:tab/>
        <w:tab/>
        <w:tab/>
        <w:tab/>
        <w:tab/>
        <w:tab/>
        <w:tab/>
        <w:tab/>
        <w:t>Firma del Legale Rappresentante della Società</w:t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Style1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>
          <w:trHeight w:val="567" w:hRule="atLeast"/>
        </w:trPr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2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MISURAZIONE DEL TERRENO DI GIOC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ipo di strumento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784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10.4pt" to="407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7925</wp:posOffset>
                </wp:positionH>
                <wp:positionV relativeFrom="paragraph">
                  <wp:posOffset>132080</wp:posOffset>
                </wp:positionV>
                <wp:extent cx="0" cy="4572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10.4pt" to="92.75pt,4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54300</wp:posOffset>
                </wp:positionH>
                <wp:positionV relativeFrom="paragraph">
                  <wp:posOffset>57150</wp:posOffset>
                </wp:positionV>
                <wp:extent cx="1162050" cy="247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4.5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35625</wp:posOffset>
                </wp:positionH>
                <wp:positionV relativeFrom="paragraph">
                  <wp:posOffset>69850</wp:posOffset>
                </wp:positionV>
                <wp:extent cx="0" cy="5029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02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75pt,5.5pt" to="443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77925</wp:posOffset>
                </wp:positionH>
                <wp:positionV relativeFrom="paragraph">
                  <wp:posOffset>69850</wp:posOffset>
                </wp:positionV>
                <wp:extent cx="4000500" cy="5029200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502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75pt;margin-top:5.5pt;width:314.95pt;height:395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06625</wp:posOffset>
                </wp:positionH>
                <wp:positionV relativeFrom="paragraph">
                  <wp:posOffset>69850</wp:posOffset>
                </wp:positionV>
                <wp:extent cx="1943100" cy="914400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75pt;margin-top:5.5pt;width:152.95pt;height:71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78125</wp:posOffset>
                </wp:positionH>
                <wp:positionV relativeFrom="paragraph">
                  <wp:posOffset>69850</wp:posOffset>
                </wp:positionV>
                <wp:extent cx="800100" cy="228600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75pt;margin-top:5.5pt;width:62.95pt;height:17.9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92725</wp:posOffset>
                </wp:positionH>
                <wp:positionV relativeFrom="paragraph">
                  <wp:posOffset>69850</wp:posOffset>
                </wp:positionV>
                <wp:extent cx="685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75pt,5.5pt" to="470.7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20725</wp:posOffset>
                </wp:positionH>
                <wp:positionV relativeFrom="paragraph">
                  <wp:posOffset>102870</wp:posOffset>
                </wp:positionV>
                <wp:extent cx="0" cy="499618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5pt,8.1pt" to="56.75pt,401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78125</wp:posOffset>
                </wp:positionH>
                <wp:positionV relativeFrom="paragraph">
                  <wp:posOffset>167005</wp:posOffset>
                </wp:positionV>
                <wp:extent cx="800100" cy="685800"/>
                <wp:effectExtent l="12700" t="12700" r="1333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8.75pt;margin-top:13.15pt;width:62.95pt;height:53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121025</wp:posOffset>
                </wp:positionH>
                <wp:positionV relativeFrom="paragraph">
                  <wp:posOffset>101600</wp:posOffset>
                </wp:positionV>
                <wp:extent cx="82550" cy="8255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245.75pt;margin-top: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3825</wp:posOffset>
                </wp:positionH>
                <wp:positionV relativeFrom="paragraph">
                  <wp:posOffset>148590</wp:posOffset>
                </wp:positionV>
                <wp:extent cx="1028700" cy="1028700"/>
                <wp:effectExtent l="12700" t="12700" r="13335" b="133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0288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5pt;margin-top:11.7pt;width:80.95pt;height:80.95pt;mso-wrap-style:none;v-text-anchor:middle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076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7825</wp:posOffset>
                </wp:positionH>
                <wp:positionV relativeFrom="paragraph">
                  <wp:posOffset>-1908810</wp:posOffset>
                </wp:positionV>
                <wp:extent cx="68580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5pt,-150.3pt" to="83.7pt,-15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92760</wp:posOffset>
                </wp:positionH>
                <wp:positionV relativeFrom="paragraph">
                  <wp:posOffset>147955</wp:posOffset>
                </wp:positionV>
                <wp:extent cx="457835" cy="1029335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457920" cy="102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" w:hAnsi="Arial" w:eastAsia="Times New Roman" w:cs="Arial"/>
                                <w:color w:val="auto"/>
                                <w:lang w:val="it-IT" w:bidi="ar-SA"/>
                              </w:rPr>
                              <w:t>m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8pt;margin-top:11.65pt;width:36pt;height:81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" w:hAnsi="Arial" w:eastAsia="Times New Roman" w:cs="Arial"/>
                          <w:color w:val="auto"/>
                          <w:lang w:val="it-IT" w:bidi="ar-SA"/>
                        </w:rPr>
                        <w:t>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77925</wp:posOffset>
                </wp:positionH>
                <wp:positionV relativeFrom="paragraph">
                  <wp:posOffset>1270</wp:posOffset>
                </wp:positionV>
                <wp:extent cx="4000500" cy="0"/>
                <wp:effectExtent l="0" t="12700" r="0" b="127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0.1pt" to="407.7pt,0.1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24480</wp:posOffset>
                </wp:positionH>
                <wp:positionV relativeFrom="paragraph">
                  <wp:posOffset>106680</wp:posOffset>
                </wp:positionV>
                <wp:extent cx="800100" cy="571500"/>
                <wp:effectExtent l="13970" t="13335" r="12065" b="133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21595800">
                          <a:off x="0" y="0"/>
                          <a:ext cx="800280" cy="57168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2.35pt;margin-top:8.35pt;width:62.95pt;height:44.95pt;flip:xy;mso-wrap-style:none;v-text-anchor:middle;rotation:360">
                <v:fill o:detectmouseclick="t" on="false"/>
                <v:stroke color="black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53615</wp:posOffset>
                </wp:positionH>
                <wp:positionV relativeFrom="paragraph">
                  <wp:posOffset>152400</wp:posOffset>
                </wp:positionV>
                <wp:extent cx="1943100" cy="820420"/>
                <wp:effectExtent l="12700" t="12700" r="12700" b="127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82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45pt;margin-top:12pt;width:152.95pt;height:64.5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34055</wp:posOffset>
                </wp:positionH>
                <wp:positionV relativeFrom="paragraph">
                  <wp:posOffset>149860</wp:posOffset>
                </wp:positionV>
                <wp:extent cx="82550" cy="8255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40" cy="8244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54.65pt;margin-top:11.8pt;width:6.45pt;height:6.45pt;mso-wrap-style:none;v-text-anchor:middle" type="_x0000_t120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76855</wp:posOffset>
                </wp:positionH>
                <wp:positionV relativeFrom="paragraph">
                  <wp:posOffset>12700</wp:posOffset>
                </wp:positionV>
                <wp:extent cx="914400" cy="226695"/>
                <wp:effectExtent l="12700" t="13335" r="12700" b="1206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8.65pt;margin-top:1pt;width:71.95pt;height:17.8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914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6.65pt,4.6pt" to="470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6555</wp:posOffset>
                </wp:positionH>
                <wp:positionV relativeFrom="paragraph">
                  <wp:posOffset>58420</wp:posOffset>
                </wp:positionV>
                <wp:extent cx="6858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65pt,4.6pt" to="83.6pt,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  <w:lang w:val="en-US" w:eastAsia="en-US"/>
        </w:rPr>
      </w:pPr>
      <w:r>
        <w:rPr>
          <w:rFonts w:cs="Arial"/>
          <w:b/>
          <w:bCs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77925</wp:posOffset>
                </wp:positionH>
                <wp:positionV relativeFrom="paragraph">
                  <wp:posOffset>340995</wp:posOffset>
                </wp:positionV>
                <wp:extent cx="40005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26.85pt" to="407.7pt,26.8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84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7.75pt,8.85pt" to="407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925</wp:posOffset>
                </wp:positionH>
                <wp:positionV relativeFrom="paragraph">
                  <wp:posOffset>112395</wp:posOffset>
                </wp:positionV>
                <wp:extent cx="0" cy="45720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5pt,8.85pt" to="92.75pt,4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54300</wp:posOffset>
                </wp:positionH>
                <wp:positionV relativeFrom="paragraph">
                  <wp:posOffset>217170</wp:posOffset>
                </wp:positionV>
                <wp:extent cx="1162050" cy="24765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9.5pt;mso-wrap-distance-left:9.05pt;mso-wrap-distance-right:9.05pt;mso-wrap-distance-top:0pt;mso-wrap-distance-bottom:0pt;margin-top:17.1pt;mso-position-vertical-relative:text;margin-left:209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jc w:val="center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  </w:t>
      </w:r>
      <w:r>
        <w:br w:type="page"/>
      </w:r>
    </w:p>
    <w:p>
      <w:pPr>
        <w:pStyle w:val="Normal"/>
        <w:ind w:right="84" w:hanging="0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567" w:right="567" w:gutter="0" w:header="0" w:top="567" w:footer="533" w:bottom="851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TABELLA DEI VALORI DI ILLUMINAMENTO 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75" w:type="dxa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1078"/>
        <w:gridCol w:w="825"/>
        <w:gridCol w:w="921"/>
        <w:gridCol w:w="921"/>
        <w:gridCol w:w="921"/>
        <w:gridCol w:w="921"/>
        <w:gridCol w:w="915"/>
        <w:gridCol w:w="915"/>
        <w:gridCol w:w="915"/>
        <w:gridCol w:w="1073"/>
        <w:gridCol w:w="1470"/>
      </w:tblGrid>
      <w:tr>
        <w:trPr>
          <w:trHeight w:val="270" w:hRule="atLeast"/>
        </w:trPr>
        <w:tc>
          <w:tcPr>
            <w:tcW w:w="107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915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073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147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18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5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9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03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62" w:hRule="atLeast"/>
        </w:trPr>
        <w:tc>
          <w:tcPr>
            <w:tcW w:w="107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1" w:hRule="atLeast"/>
        </w:trPr>
        <w:tc>
          <w:tcPr>
            <w:tcW w:w="107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77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1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  <w:t xml:space="preserve"> </w:t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2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53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2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4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2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6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6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48" w:hRule="atLeast"/>
        </w:trPr>
        <w:tc>
          <w:tcPr>
            <w:tcW w:w="107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2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6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915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073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A = </w:t>
            </w:r>
          </w:p>
        </w:tc>
        <w:tc>
          <w:tcPr>
            <w:tcW w:w="147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6" w:hRule="atLeast"/>
        </w:trPr>
        <w:tc>
          <w:tcPr>
            <w:tcW w:w="107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825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2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915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073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</w:t>
              <w:tab/>
            </w:r>
          </w:p>
        </w:tc>
        <w:tc>
          <w:tcPr>
            <w:tcW w:w="147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875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Evmin(A): 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= 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9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685"/>
        <w:gridCol w:w="1701"/>
        <w:gridCol w:w="851"/>
        <w:gridCol w:w="2583"/>
      </w:tblGrid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e del tecnico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Timbro e firma</w:t>
            </w:r>
          </w:p>
        </w:tc>
        <w:tc>
          <w:tcPr>
            <w:tcW w:w="3434" w:type="dxa"/>
            <w:gridSpan w:val="2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3685" w:type="dxa"/>
            <w:tcBorders>
              <w:top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5135" w:type="dxa"/>
            <w:gridSpan w:val="3"/>
            <w:tcBorders/>
            <w:vAlign w:val="center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2093" w:type="dxa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Nominato da:</w:t>
            </w:r>
          </w:p>
        </w:tc>
        <w:tc>
          <w:tcPr>
            <w:tcW w:w="3685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ind w:right="84" w:hanging="0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Data della misurazione:</w:t>
            </w:r>
          </w:p>
        </w:tc>
        <w:tc>
          <w:tcPr>
            <w:tcW w:w="2583" w:type="dxa"/>
            <w:tcBorders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right="84" w:hanging="0"/>
              <w:rPr>
                <w:rFonts w:cs="Arial"/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rFonts w:cs="Arial"/>
                <w:b/>
                <w:bCs/>
                <w:sz w:val="18"/>
                <w:szCs w:val="18"/>
                <w:u w:val="single"/>
              </w:rPr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533" w:bottom="851"/>
          <w:formProt w:val="false"/>
          <w:textDirection w:val="lrTb"/>
          <w:docGrid w:type="default" w:linePitch="326" w:charSpace="0"/>
        </w:sect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  <w:r>
        <w:br w:type="page"/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9214"/>
      </w:tblGrid>
      <w:tr>
        <w:trPr/>
        <w:tc>
          <w:tcPr>
            <w:tcW w:w="18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color w:val="FF0000"/>
                <w:sz w:val="18"/>
                <w:szCs w:val="18"/>
              </w:rPr>
              <w:t xml:space="preserve">Allegato N° 4  </w:t>
            </w:r>
          </w:p>
        </w:tc>
        <w:tc>
          <w:tcPr>
            <w:tcW w:w="92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TABELLA DEI VALORI DI ILLUMINAMENTO (esempio)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35"/>
        <w:gridCol w:w="7512"/>
      </w:tblGrid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pparecchio misuratore:</w:t>
            </w:r>
          </w:p>
        </w:tc>
        <w:tc>
          <w:tcPr>
            <w:tcW w:w="75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b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umero di matricol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ta di taratur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34" w:type="dxa"/>
            <w:tcBorders/>
            <w:vAlign w:val="bottom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)</w:t>
            </w:r>
          </w:p>
        </w:tc>
        <w:tc>
          <w:tcPr>
            <w:tcW w:w="2835" w:type="dxa"/>
            <w:tcBorders/>
            <w:vAlign w:val="bottom"/>
          </w:tcPr>
          <w:p>
            <w:pPr>
              <w:pStyle w:val="Normal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olleranza:</w:t>
            </w:r>
          </w:p>
        </w:tc>
        <w:tc>
          <w:tcPr>
            <w:tcW w:w="75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16" w:type="dxa"/>
          <w:left w:w="16" w:type="dxa"/>
          <w:bottom w:w="0" w:type="dxa"/>
          <w:right w:w="16" w:type="dxa"/>
        </w:tblCellMar>
      </w:tblPr>
      <w:tblGrid>
        <w:gridCol w:w="648"/>
        <w:gridCol w:w="188"/>
        <w:gridCol w:w="1157"/>
        <w:gridCol w:w="1157"/>
        <w:gridCol w:w="1171"/>
        <w:gridCol w:w="1157"/>
        <w:gridCol w:w="1158"/>
        <w:gridCol w:w="1170"/>
        <w:gridCol w:w="1158"/>
        <w:gridCol w:w="1158"/>
        <w:gridCol w:w="650"/>
      </w:tblGrid>
      <w:tr>
        <w:trPr>
          <w:trHeight w:val="270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71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70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6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7</w:t>
            </w:r>
          </w:p>
        </w:tc>
        <w:tc>
          <w:tcPr>
            <w:tcW w:w="1158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8</w:t>
            </w:r>
          </w:p>
        </w:tc>
        <w:tc>
          <w:tcPr>
            <w:tcW w:w="65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0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yellow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47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green"/>
                <w:lang w:val="en-GB"/>
              </w:rPr>
              <w:t>B = 103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 1221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0</w:t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pict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#fe8585" stroked="f" o:allowincell="t" style="position:absolute;margin-left:63.25pt;margin-top:10.15pt;width:229.55pt;height:294.6pt;mso-wrap-style:none;v-text-anchor:middle;rotation:25" type="_x0000_t172">
                  <v:path textpathok="t"/>
                  <v:textpath on="t" fitshape="t" string="ESEMPIO" style="font-family:&quot;Arial Black&quot;;font-size:12pt"/>
                  <v:fill o:detectmouseclick="t" color2="red"/>
                  <v:stroke color="#3465a4" joinstyle="round" endcap="flat"/>
                  <w10:wrap type="none"/>
                </v:shape>
              </w:pict>
            </w:r>
            <w:r>
              <w:rPr>
                <w:rFonts w:cs="Arial"/>
                <w:sz w:val="18"/>
                <w:szCs w:val="18"/>
                <w:lang w:val="en-GB"/>
              </w:rPr>
              <w:t>2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6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3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5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1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4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74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0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38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cs="Arial"/>
                <w:sz w:val="18"/>
                <w:szCs w:val="18"/>
                <w:lang w:val="en-GB"/>
              </w:rPr>
              <w:t>5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29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7</w:t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de-DE"/>
              </w:rPr>
            </w:pPr>
            <w:r>
              <w:rPr>
                <w:rFonts w:eastAsia="Arial Unicode MS" w:cs="Arial"/>
                <w:sz w:val="18"/>
                <w:szCs w:val="18"/>
                <w:lang w:val="de-DE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TRIBUNA OVEST</w:t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22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45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31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5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4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highlight w:val="red"/>
                <w:lang w:val="en-GB"/>
              </w:rPr>
              <w:t>A = 203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8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TRIBUNA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EST</w:t>
            </w:r>
          </w:p>
        </w:tc>
      </w:tr>
      <w:tr>
        <w:trPr>
          <w:trHeight w:val="279" w:hRule="atLeast"/>
        </w:trPr>
        <w:tc>
          <w:tcPr>
            <w:tcW w:w="6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600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5</w:t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44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5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02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5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93</w:t>
              <w:tab/>
              <w:t xml:space="preserve"> </w:t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08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0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20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7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5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2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9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0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2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68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40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7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200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65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62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14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67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5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10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18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7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7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0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11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73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58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28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95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99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1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 xml:space="preserve">B = 1438 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9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86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99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201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93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26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511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1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12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267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88</w:t>
              <w:tab/>
              <w:t xml:space="preserve"> </w:t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7</w:t>
              <w:tab/>
            </w:r>
          </w:p>
        </w:tc>
        <w:tc>
          <w:tcPr>
            <w:tcW w:w="1171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8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0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7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98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81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cs="Arial"/>
                <w:sz w:val="18"/>
                <w:szCs w:val="18"/>
                <w:lang w:val="fr-FR"/>
              </w:rPr>
              <w:t>10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31</w:t>
            </w:r>
          </w:p>
        </w:tc>
        <w:tc>
          <w:tcPr>
            <w:tcW w:w="1171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71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858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740</w:t>
            </w:r>
          </w:p>
        </w:tc>
        <w:tc>
          <w:tcPr>
            <w:tcW w:w="1170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643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49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69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fr-FR"/>
              </w:rPr>
            </w:pPr>
            <w:r>
              <w:rPr>
                <w:rFonts w:eastAsia="Arial Unicode MS" w:cs="Arial"/>
                <w:sz w:val="18"/>
                <w:szCs w:val="18"/>
                <w:lang w:val="fr-FR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00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493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6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50</w:t>
              <w:tab/>
            </w:r>
          </w:p>
        </w:tc>
        <w:tc>
          <w:tcPr>
            <w:tcW w:w="1170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46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6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732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357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83" w:hRule="atLeast"/>
        </w:trPr>
        <w:tc>
          <w:tcPr>
            <w:tcW w:w="648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restart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1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20</w:t>
            </w:r>
          </w:p>
        </w:tc>
        <w:tc>
          <w:tcPr>
            <w:tcW w:w="1157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60</w:t>
            </w:r>
          </w:p>
        </w:tc>
        <w:tc>
          <w:tcPr>
            <w:tcW w:w="1171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7</w:t>
            </w:r>
          </w:p>
        </w:tc>
        <w:tc>
          <w:tcPr>
            <w:tcW w:w="1157" w:type="dxa"/>
            <w:tcBorders>
              <w:top w:val="single" w:sz="18" w:space="0" w:color="00000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76</w:t>
            </w:r>
          </w:p>
        </w:tc>
        <w:tc>
          <w:tcPr>
            <w:tcW w:w="1158" w:type="dxa"/>
            <w:tcBorders>
              <w:top w:val="single" w:sz="18" w:space="0" w:color="00000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408</w:t>
            </w:r>
          </w:p>
        </w:tc>
        <w:tc>
          <w:tcPr>
            <w:tcW w:w="1170" w:type="dxa"/>
            <w:tcBorders>
              <w:top w:val="single" w:sz="4" w:space="0" w:color="80808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76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382</w:t>
            </w:r>
          </w:p>
        </w:tc>
        <w:tc>
          <w:tcPr>
            <w:tcW w:w="1158" w:type="dxa"/>
            <w:tcBorders>
              <w:top w:val="single" w:sz="4" w:space="0" w:color="808080"/>
              <w:left w:val="single" w:sz="4" w:space="0" w:color="80808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A = 1230</w:t>
            </w:r>
          </w:p>
        </w:tc>
        <w:tc>
          <w:tcPr>
            <w:tcW w:w="650" w:type="dxa"/>
            <w:vMerge w:val="restart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88" w:type="dxa"/>
            <w:vMerge w:val="continue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032</w:t>
              <w:tab/>
            </w:r>
          </w:p>
        </w:tc>
        <w:tc>
          <w:tcPr>
            <w:tcW w:w="1157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21</w:t>
              <w:tab/>
            </w:r>
          </w:p>
        </w:tc>
        <w:tc>
          <w:tcPr>
            <w:tcW w:w="1171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6</w:t>
              <w:tab/>
            </w:r>
          </w:p>
        </w:tc>
        <w:tc>
          <w:tcPr>
            <w:tcW w:w="1157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04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90</w:t>
              <w:tab/>
            </w:r>
          </w:p>
        </w:tc>
        <w:tc>
          <w:tcPr>
            <w:tcW w:w="1170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42</w:t>
              <w:tab/>
            </w:r>
          </w:p>
        </w:tc>
        <w:tc>
          <w:tcPr>
            <w:tcW w:w="1158" w:type="dxa"/>
            <w:tcBorders>
              <w:left w:val="single" w:sz="18" w:space="0" w:color="000000"/>
              <w:bottom w:val="single" w:sz="18" w:space="0" w:color="000000"/>
              <w:right w:val="single" w:sz="4" w:space="0" w:color="80808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267</w:t>
              <w:tab/>
            </w:r>
          </w:p>
        </w:tc>
        <w:tc>
          <w:tcPr>
            <w:tcW w:w="1158" w:type="dxa"/>
            <w:tcBorders>
              <w:left w:val="single" w:sz="4" w:space="0" w:color="80808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  <w:t>B = 1111</w:t>
              <w:tab/>
            </w:r>
          </w:p>
        </w:tc>
        <w:tc>
          <w:tcPr>
            <w:tcW w:w="650" w:type="dxa"/>
            <w:vMerge w:val="continue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  <w:lang w:val="en-GB"/>
              </w:rPr>
            </w:pPr>
            <w:r>
              <w:rPr>
                <w:rFonts w:eastAsia="Arial Unicode MS" w:cs="Arial"/>
                <w:sz w:val="18"/>
                <w:szCs w:val="18"/>
                <w:lang w:val="en-GB"/>
              </w:rPr>
            </w:r>
          </w:p>
        </w:tc>
      </w:tr>
      <w:tr>
        <w:trPr>
          <w:trHeight w:val="356" w:hRule="atLeast"/>
        </w:trPr>
        <w:tc>
          <w:tcPr>
            <w:tcW w:w="10772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eastAsia="Arial Unicode MS" w:cs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A: valore in Lux dell’illuminamento verticale in direzione delle telecamere fisse</w:t>
            </w:r>
          </w:p>
          <w:p>
            <w:pPr>
              <w:pStyle w:val="Normal"/>
              <w:jc w:val="center"/>
              <w:rPr>
                <w:rFonts w:eastAsia="Arial Unicode MS" w:cs="Arial"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: valore in Lux dell’illuminamento verticale in direzione delle altre telecamere</w:t>
            </w:r>
          </w:p>
        </w:tc>
      </w:tr>
    </w:tbl>
    <w:p>
      <w:pPr>
        <w:pStyle w:val="Normal"/>
        <w:ind w:right="84" w:hanging="0"/>
        <w:rPr>
          <w:rFonts w:cs="Arial"/>
          <w:b/>
          <w:b/>
          <w:bCs/>
          <w:sz w:val="18"/>
          <w:szCs w:val="18"/>
          <w:u w:val="single"/>
        </w:rPr>
      </w:pPr>
      <w:r>
        <w:rPr>
          <w:rFonts w:cs="Arial"/>
          <w:b/>
          <w:bCs/>
          <w:sz w:val="18"/>
          <w:szCs w:val="18"/>
          <w:u w:val="single"/>
        </w:rPr>
      </w:r>
    </w:p>
    <w:tbl>
      <w:tblPr>
        <w:tblW w:w="107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417"/>
        <w:gridCol w:w="1843"/>
        <w:gridCol w:w="1134"/>
        <w:gridCol w:w="1843"/>
        <w:gridCol w:w="1134"/>
        <w:gridCol w:w="2268"/>
        <w:gridCol w:w="709"/>
      </w:tblGrid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  <w:highlight w:val="yellow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1220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inim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in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green"/>
              </w:rPr>
              <w:t>103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64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edio in direzione delle altre telecamer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B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52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00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6237" w:type="dxa"/>
            <w:gridSpan w:val="4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lluminamento verticale massimo in direzione delle telecamere fisse: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ax(A)=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203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Lux</w:t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yellow"/>
              </w:rPr>
              <w:t>Evmin(A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74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/>
            </w:pPr>
            <w:r>
              <w:rPr>
                <w:rFonts w:cs="Arial"/>
                <w:sz w:val="18"/>
                <w:szCs w:val="18"/>
                <w:highlight w:val="yellow"/>
              </w:rPr>
              <w:t>Evmin(A</w:t>
            </w:r>
            <w:r>
              <w:rPr>
                <w:rFonts w:cs="Arial"/>
                <w:sz w:val="18"/>
                <w:szCs w:val="18"/>
              </w:rPr>
              <w:t>)</w:t>
            </w:r>
          </w:p>
        </w:tc>
        <w:tc>
          <w:tcPr>
            <w:tcW w:w="1843" w:type="dxa"/>
            <w:vMerge w:val="restart"/>
            <w:tcBorders/>
            <w:vAlign w:val="center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= 0,60</w:t>
            </w:r>
          </w:p>
        </w:tc>
        <w:tc>
          <w:tcPr>
            <w:tcW w:w="411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Evmed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  <w:highlight w:val="red"/>
              </w:rPr>
              <w:t>Evmax(A)</w:t>
            </w:r>
          </w:p>
        </w:tc>
        <w:tc>
          <w:tcPr>
            <w:tcW w:w="184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111" w:type="dxa"/>
            <w:gridSpan w:val="3"/>
            <w:tcBorders/>
            <w:vAlign w:val="bottom"/>
          </w:tcPr>
          <w:p>
            <w:pPr>
              <w:pStyle w:val="Normal"/>
              <w:snapToGrid w:val="false"/>
              <w:ind w:right="-1326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ind w:right="-132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sectPr>
      <w:footerReference w:type="default" r:id="rId7"/>
      <w:footerReference w:type="first" r:id="rId8"/>
      <w:type w:val="nextPage"/>
      <w:pgSz w:w="11906" w:h="16838"/>
      <w:pgMar w:left="567" w:right="567" w:gutter="0" w:header="0" w:top="567" w:footer="533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43" w:hanging="0"/>
      <w:rPr/>
    </w:pPr>
    <w:r>
      <w:rPr>
        <w:lang w:val="it-IT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b/>
      <w:i w:val="false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326" w:hanging="0"/>
      <w:outlineLvl w:val="5"/>
    </w:pPr>
    <w:rPr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326" w:hanging="0"/>
      <w:outlineLvl w:val="6"/>
    </w:pPr>
    <w:rPr>
      <w:b/>
      <w:sz w:val="19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rFonts w:ascii="Helvetica" w:hAnsi="Helvetica" w:cs="Helvetica"/>
      <w:b/>
      <w:color w:val="FFFF00"/>
      <w:sz w:val="19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39" w:hanging="0"/>
      <w:jc w:val="center"/>
      <w:outlineLvl w:val="8"/>
    </w:pPr>
    <w:rPr>
      <w:b/>
      <w:bCs/>
      <w:color w:val="000000"/>
      <w:lang w:val="fr-FR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Wingdings" w:hAnsi="Wingdings" w:cs="Wingdings"/>
      <w:b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rFonts w:cs="Times New Roman"/>
      <w:sz w:val="16"/>
      <w:szCs w:val="16"/>
    </w:rPr>
  </w:style>
  <w:style w:type="character" w:styleId="TestonotadichiusuraCarattere">
    <w:name w:val="Testo nota di chiusura Carattere"/>
    <w:qFormat/>
    <w:rPr>
      <w:rFonts w:ascii="Arial" w:hAnsi="Arial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ineNumbering">
    <w:name w:val="Line Number"/>
    <w:basedOn w:val="Carpredefinitoparagrafo"/>
    <w:rPr/>
  </w:style>
  <w:style w:type="character" w:styleId="IntestazioneCarattere">
    <w:name w:val="Intestazione Carattere"/>
    <w:qFormat/>
    <w:rPr>
      <w:rFonts w:ascii="Arial" w:hAnsi="Arial" w:cs="Arial"/>
      <w:sz w:val="24"/>
    </w:rPr>
  </w:style>
  <w:style w:type="character" w:styleId="PidipaginaCarattere">
    <w:name w:val="Piè di pagina Carattere"/>
    <w:qFormat/>
    <w:rPr>
      <w:rFonts w:ascii="Arial" w:hAnsi="Arial" w:cs="Arial"/>
      <w:sz w:val="18"/>
      <w:lang w:val="en-US"/>
    </w:rPr>
  </w:style>
  <w:style w:type="character" w:styleId="Titolo4Carattere">
    <w:name w:val="Titolo 4 Carattere"/>
    <w:qFormat/>
    <w:rPr>
      <w:rFonts w:ascii="Arial" w:hAnsi="Arial" w:cs="Arial"/>
      <w:b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4" w:hanging="0"/>
    </w:pPr>
    <w:rPr>
      <w:b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11">
    <w:name w:val="Style1"/>
    <w:basedOn w:val="Normal"/>
    <w:qFormat/>
    <w:pPr/>
    <w:rPr/>
  </w:style>
  <w:style w:type="paragraph" w:styleId="Footer">
    <w:name w:val="Footer"/>
    <w:basedOn w:val="Normal"/>
    <w:pPr>
      <w:pBdr>
        <w:top w:val="single" w:sz="4" w:space="1" w:color="000000"/>
      </w:pBdr>
    </w:pPr>
    <w:rPr>
      <w:sz w:val="18"/>
      <w:lang w:val="en-US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NormalText">
    <w:name w:val="NormalText"/>
    <w:basedOn w:val="Normal"/>
    <w:qFormat/>
    <w:pPr>
      <w:jc w:val="both"/>
    </w:pPr>
    <w:rPr>
      <w:sz w:val="22"/>
    </w:rPr>
  </w:style>
  <w:style w:type="paragraph" w:styleId="Corpodeltesto3">
    <w:name w:val="Corpo del testo 3"/>
    <w:basedOn w:val="Normal"/>
    <w:qFormat/>
    <w:pPr>
      <w:spacing w:before="120" w:after="40"/>
      <w:jc w:val="both"/>
    </w:pPr>
    <w:rPr>
      <w:sz w:val="20"/>
    </w:rPr>
  </w:style>
  <w:style w:type="paragraph" w:styleId="Corpodeltesto2">
    <w:name w:val="Corpo del testo 2"/>
    <w:basedOn w:val="Normal"/>
    <w:qFormat/>
    <w:pPr>
      <w:ind w:right="84" w:hanging="0"/>
      <w:jc w:val="center"/>
    </w:pPr>
    <w:rPr>
      <w:rFonts w:cs="Arial"/>
      <w:sz w:val="18"/>
    </w:rPr>
  </w:style>
  <w:style w:type="paragraph" w:styleId="Footnote">
    <w:name w:val="Footnote Text"/>
    <w:basedOn w:val="Normal"/>
    <w:pPr/>
    <w:rPr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Revisione">
    <w:name w:val="Revision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9T14:30:00Z</dcterms:created>
  <dc:creator>Tatjana Haenni</dc:creator>
  <dc:description/>
  <cp:keywords/>
  <dc:language>en-US</dc:language>
  <cp:lastModifiedBy>Giuseppe Casamassima</cp:lastModifiedBy>
  <cp:lastPrinted>2014-04-09T10:54:00Z</cp:lastPrinted>
  <dcterms:modified xsi:type="dcterms:W3CDTF">2018-04-13T10:47:00Z</dcterms:modified>
  <cp:revision>18</cp:revision>
  <dc:subject/>
  <dc:title>Stadium</dc:title>
</cp:coreProperties>
</file>